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7747780"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34792315"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583379269"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487716773"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