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989709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7753475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197303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1604352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