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42813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68832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47841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99114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