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48678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09711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47291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16530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