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970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427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7188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824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