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89919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38252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0576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46048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