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330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875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010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515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