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850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833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468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280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