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4632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175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794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793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