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2107696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5013428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389569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2006322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