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011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2640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103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875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