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4247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385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1940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4620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