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1742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349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9952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352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