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89875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8246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48394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60198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