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154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340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24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42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