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5252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37569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83562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18441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