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1246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909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235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509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