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DIT 5.0                      March 1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text editor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.  Users of Macintosh and MS Windows based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dit a familiar and comfortable environment.  NEdit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, dialog, editing, and mouse support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cuts to which the users of modern GUI bas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.  For users of older style Unix editors,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, available in source and binary form for Silicon Graphics,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IBM, Sun, and Linux systems, as well as for VAX and Alpha VMS.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upported systems are also available.  Porting to other Moti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  The optional "nc" (NEdit Client)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rs who want to run nedit in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of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-hand 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have any number of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file will appear in its own editor window.  Using Open...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typing the nedit command and running additional copies of NEd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re memory-efficient, and allows NEdit to better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us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pull-down menus,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Keyboard focus is automatically directe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when the dialog pops up.  To move the keyboard focu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se the tab and arrow keys.  One of the buttons in a dialo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a thick, indented, outline.  This butt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  For example, to replace the string "th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including cutting and pasting, filling, shifting, dra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Operations on rectangular selections automatically fill in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maintain alignment of text within and to the right 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ation of rectangular selections by Fill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other commands, the section titled "Shif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shift key while dragging the tex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leaving the original text in place.  Holding the contro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drag, and inserting it at a new position relative to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block of text over existing characters, displaces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lection.  In overlay mode, characters which are oc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being dragged are simply removed.  When dragging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verlay mode also converts the selection to rectang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dragged outside of the 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ipboard, an imaginary area that temporarily stores text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selected text (see SELECTING TEXT)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text from one place to another, select i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choose Cut to remove it, click the pointer to move the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inserted, then choose Paste to insert it.  Cop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without deleting it from your fil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ransfer text to and from other Motif programs and X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methods for copying and moving text within N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Edit and other programs.  The most common such method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to copy the primary selection (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Copying the selection by clicking the middle mouse butt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e only way to transfer data to and from many X program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clicking the middle mouse button moves the text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ts original position, rather than copying it. 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ext include secondary selections, primary selection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based selection copying, and drag and drop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: Selecting Text, Using the Mous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gain and Replace Again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Again, then Replace Again 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replaced, or Find Again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).  The selected tex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, it may even be in another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appears somewhere in a window on your screen, and you want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are editing, select the word dog by draggin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witch to your NEdit window and choose Find Selection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Users who have set the search direction us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dialog, may find it a bit confusing that Find Aga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n't continue in the same direction as the original sear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, consistency of the direction implied by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Again (^T) to replace it, or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G) to move to the next occurrence without replacing it, and contin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ular expressions are available in the Find... and Replace... dialogs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inexact sequences of characters.  Regular expression substitu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`&lt;' or `&gt;' (matching the null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boundary), a `\' followed by a single character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or a single character with no other significance (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\t, \n, \b, \r, and \f represent the characters tab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s,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, and PASTING, which explain the terminology of sel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osts a programmable menu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/Drag</w:t>
        <w:tab/>
        <w:t>Pops up the background menu (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ferences -&gt; Default Settings -&gt;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</w:t>
        <w:tab/>
        <w:t>Pan scrolling.  Scrolls the wind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ertically and horizontally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KEY BINDING",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sections below have more information on this subjec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onfigurability, and since keyboards and standards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 vary from machine to machine, the mapping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ATION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 using the Fill Paragraph command in the Edit menu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ncepts in NEdit.  And it will be well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iles, unlike word-processor files, there is no wa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tinuations of other lines, and which lin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because there is no distinction in meaning betwee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parate lines in a paragraph, and ones which separate para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  This makes it impossible for a text editor like NEd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which belong together as a paragraph from carefu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wrap mode, lines automatically wrap and unwrap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roperly at the right margin.  In this mode, you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within paragraphs and let NEdit make the line break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inuous wrap mode is not appropriate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cause files with extremely long lines are not commo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mpatible with all tools, and because you ca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indented sections, columns, or program comments,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ewline wrapping keeps paragraphs lined up as you type, but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no longer distinguish newlines which join wrapped text,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served.  Therefore, editing in the middle of a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the right margin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.  The first line of each paragrap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ts left indentation is maintained separately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for leading indents, bullet points, numbered paragraph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eft margin is determined by the furthest lef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ight margin is either the Wrap Margin, se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y default, the right edge of the window), or can also be chos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filled individually, respecting leading ind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and most versitile, way to use Fill Paragraph is with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ill Paragraph treats rectangular selections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 of simply filling the text inside the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nterprets the right edge of the selection as the requested wrap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selection is not disturbed (the usu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  This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ext to an arbitrary right margin, without going back and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margin dialog, as well as to exclude text to the lef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ent bars or other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 also causes tabs within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substituted, such that the non-whitespace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with 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neral in appearance, NEdit has many features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Programming-related topics are listed here,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: TABS AND TAB EMULATION, AUTOMATIC INDENT,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SUBROUTINE AND DATA DECLARATIONS (C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dit initially reads a file, it attempts to determine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omputer languages that it knows about.  Knowing w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in allows NEdit to assign highlight patterns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o set language specific preferences like word delimiter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auto-indent.  Language mode can be recognized from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rom the first 200 characters of content.  Language m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specific preferences are configured in: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anguage mode manually for a window,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ferences -&gt;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development environments such as SGI's Cas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oftware's Code Center, can be interfaced directly with NEd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rver interface.  These tools allow you to click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time error messages and request NEdit to open fil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terest.  The easiest method is usually to use the tool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-based editors like vi, to invoke nc, but programat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rived using the source code fo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imple compile/review, grep, ctree, and ctag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dit contrib directory on ftp.fna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TA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mportant for programming in languages which use indent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as short-hand for producing white-space for leading inden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have to decide how to use indentation, and how or whe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p to your indent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ab characters map directly to the amount of indent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nesting levels in your code.  Unfortunately, the Unix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ab characters is eight characters (probably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apabilities of the original teletype), which is usually to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, NEdit included, allow you to change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, and many programmers take advantage of this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 3 or 4 characters to match their programming style.  In NEd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 in Preferences -&gt; Tabs... for the current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-&gt; Tabs... (general), o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 (language-specific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the tab character makes programming much eas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editor, but can cause you headaches outsid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way to pass along the tab setting as part of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 other tools which display, print, and otherwise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ve to be made aware of how the tabs are set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hange.  Non-standard tabs can also confuse othe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your code difficult for them if their text edi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(s), turning on Emulated Tabs cau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the correct number of spaces and/or tabs to bring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mulated tab stop, as if tabs were set at the emulated tab dista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ware tab distance.  Backspacing immediately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will delete the fictitious tab as a unit, but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way from the spot, NEdit will forget that the collect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s a tab, and will treat it as separate characters. 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with 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ab charact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use structured languages usually require some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so that they don't have to continually re-type the sequences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 needed to maintain lengthy running indents.  Version 5.0 of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release of NEdit to offer "smart" indent, at least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automatic indent which simply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are only available by default for C and C++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figured for different default indentatio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form to everyone's exact C programming style.  Smar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erms of macros in the NEdit macro language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references -&gt; Default Settings -&gt; Indent -&gt; Program Smart Indent. 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intervening at the point that a newline is entered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ing the Enter key, or through auto-wrapping; an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o act on specific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line character without invoking smart-indent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indent mode, hold the Ctrl key while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nt set to Auto (the default), NEdit keeps a running ind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or Enter key, spaces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  Ctrl+Return in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s well as rectangular dra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indentation for several lines at once.  To shif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character to the right, select the text, then choose Shif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 Note that the accelerator keys for these menu items are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0, which correspond to  the right and left parenthesi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Remember them as adjusting the text in the dire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haracter.  Holding the Shift key while selecting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Shift Right will shift the text by one tab stop (or by one emula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ab emulation is turned on).  The help section: "SHIFT LEFT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 above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means using colors and fonts to help distingu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programming languages and other types of structu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syntax highlighting to understand code faster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many kinds of syntax erro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ntax highlighting in NEdit, select Highlight Syntax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Edit recognizes the computer language that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rules (patterns) are available for that langu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text, and maintain the highlighting, automatically,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dit doesn't correctly recognize the type of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select a language mode from Language Mode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program the method that NEdit uses to recogniz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Preferences -&gt; Default 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ghlighting patterns are available for the langu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create new patterns relatively quickly. 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 SYNTAX HIGHLIGHTING PATTERNS",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what NEdit is highlighting, but would lik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r fonts, you can change these by selecting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Syntax Highlighting -&gt; Text Drawing Styles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onnected with font and color information through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o that colorings defined for one language will be simil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patterns within the same language which are me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n be changed in the same place.  To understand which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the language you are interested in, you ma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for Highlighting" sec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CPU intensive, and under some circumstanc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responsiveness.  If you have a particularly slow system,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, you may not want to use it all of the time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troduces two kinds of delays.  The first is an initi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roportional to the size of the file.  This delay is also in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large sections of text, filtering text through shel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 involving changes to large amounts of tex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ay happens when text which has not previously been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o view.  Depending on your system, and the highlight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this may or may not be noticeable.  A typing delay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if you are only using the built-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X RESOURCES).  The fil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omplete path name, in which case NEdit will always load the sa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, and PASTING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Customize Menus -&gt; Shell Menu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X RESOURCES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of the Default Settings menu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beep (repeatedly) to remind you that the operation wa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also the quickest and easiest method for writing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creating macro commands contains a button labeled "Paste Lea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cro", which will deposit the last sequence learn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(keyboard-based) command, or learn/replay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.. command in the Macro menu.  To repeat an action, fir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i.e. insert a character, do a search, move the cursor)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, decide how or how many times you want it repeated,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down 30 lines through a file, you could type: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29 &lt;Return&gt;.  To repeat a learn/replay sequence, first lear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peat..., click on Learn/Replay and how you want it rep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s you are repeating advance the cursor through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eat them within a range of characters, or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file.  To iterate over a range of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election (drag the left mouse button over the text)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you want to operate on, and select "In Selection" in the Repe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 "Selection" or "To End" with a learned sequence, try to d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s the last step in the sequence, since testing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one at the end of the sequence execution.  If you do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example searching for a particular word then doing a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 won't be checked until the sequence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ar beyond the end of your desi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for a repeated command to get out of hand, and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nfinite loop by using range iteration on a comman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o cancel a repeating command in progress, type Ctrl+. (perio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 Macro from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called from Macro menu commands, window background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rt-indent framework, and from the .neditmacro file.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background menu commands are defined unde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.  See the section below titled, "PREFERENCE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items in these menus.  The .neditmacro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 commands and definitions which you can creat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ich NEdit will automatically load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macro language is a simple interpreter with integer arithmetic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-style looping constructs (very similar to the procedur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awk program).  From the macro language, you can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 which are bound to keyboard keys and menu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routines for accessing and manipulating editor da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cro language (these are listed in the sections tit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dit macro language program consists of a list of stat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.  Groups of statements which are exec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such as the body of a loop, are surrounded by curly braces 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also allowed.  Comments begin with a "#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line, and can appear either on a line by themselves,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too long to fit on a single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by placing a backslash "\" character at the end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macro language recognizes only two data types, dyna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integer values.  In general strings and integ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 If a string represents an integer value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ntegers can be compared and concatenated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non-fractional numbers in the range of -2147483647 to 21474836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ust be in deci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also include C-language 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Backslash      \t Tab</w:t>
        <w:tab/>
        <w:tab/>
        <w:t xml:space="preserve">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Double quote   \b Backspace</w:t>
        <w:tab/>
        <w:t xml:space="preserve">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Newline</w:t>
        <w:tab/>
        <w:t xml:space="preserve">     \r Carriage return 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output to the terminal from which nedit was sta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is neccessary because, like printf, t_print requir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also buffers its output on a per-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begin either with a letter (local variables), or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variables).  Beyond the first character, variabl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nderscores `_'.  Variables are called in to existen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(no explicit declaration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limited in scope to the subroutine (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which they appear.  Global variables are acces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ir values persist beyond the call which created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number of permanently defined variables, which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or information and information about the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ing.  These are listed along with the built 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unction or subroutin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 arg2, etc. represent up to 9 argument value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eing called.  A function or subroutine call can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above, or if it returns a value, can be invoked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.  This means that you can not return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, only through the function value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-up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wide range of built in functions which can be call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routines are divided into two classes, macro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ditor action routines.  Editor action 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in that they may be called either from the macro language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keys via translation tables.  They are also limit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not return values.  Macro language routines can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not be bound to keys i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built-in subroutines operate on an implied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window from which the macro was started.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ther windows, use the focus_window subroutine to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you wish to modify.  focus_window can also be used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open windows, using the special keyword names, "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hyphenated action routine name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action routines names which contain underscor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ersion containing hyphens ('-') instead of undersco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is discouraged.  The macro parser resolves th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s the subtraction/negation operator, and - as part of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ssuming subtraction unless the symbol specifically match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their own macro subroutines, using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not appear within other definitions, or within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s (usually they are found in the .nedit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th which a user-defined subroutine or function was invok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$1, $2, ... , $9.  The number of argument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meaning and precedence that they do in C, except for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ises a number to a power (y^x means y to the x powe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.  The table below lists operators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</w:t>
        <w:tab/>
        <w:tab/>
        <w:t xml:space="preserve">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ab/>
        <w:tab/>
        <w:t xml:space="preserve">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! ++ --</w:t>
        <w:tab/>
        <w:tab/>
        <w:t xml:space="preserve">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 %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-  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= &lt; &lt;= == !=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atenation)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operands are evaluated in an expression is undefi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nd ||, which like C, evaluate operands left to right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would no longer chang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operators supported by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++) and decrement (--) operators can also be appended o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an expression.  Pre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is evaulated.  Ap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a result of 0 (for false) or 1 (for true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, any non-zero value is recognized to mean tru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perators allowed in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character strings with no operator in between means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haracter strings is done with the == and != operat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).  There are a number of useful built-in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, which are listed in the section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supports looping constructs: for and while, and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lse, with essentially the same syntax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, as in C, can be a single statement, or a list of state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{}).  &lt;condition&gt; is an expression which must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ments in &lt;body&gt; to be executed.  for loop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atements, &lt;init&gt;, executed once at the beginning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/decrement statements (or any arbitrary statemen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end of the loop, before the condition is evalu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contain break and continue statements.  A break statemen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innermost loop, a continue statement transfers contro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sor -- Position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lumn -- Column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_tab_dist -- If tab emulation is turned on in the Tabs...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menu, value is the distance between emulated tab sto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emulation is turned off,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name -- Name of the file being edited in the current window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o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path -- Directory component of file being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nguage_mode -- Name of language mode se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 -- Line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 -- True if the file in the current window has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ifications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start, $selection_end -- Beginn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 in the current window, or -1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left, $selection_right -- Left and right character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tangular (primary) selection in the current window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election or it is not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ab_dist -- The distance between tab stops for a hardwar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in the Tabs... dialog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xt_length -- The length of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e_tabs -- Whether the user is allowing the NEdit to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maintain spacing in tab emulation and rectangula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(The setting of the "Use tab characters in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tabs" button in the Tabs... dialog of the Preferen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ap_margin -- The right margin in the current window for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file(string, filename) -- Appends a string to a named fil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successful write,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() --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_to_string() -- Returns the contents of the clipboar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Returns empty string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ing and presenting information to the user. 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number of the button pre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utton is number 1), or 0 if the user closed the dialo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_window(window_name) -- Sets the window on which subsequ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perate.  window_name can be either a fully qual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"last" for the last window created, or "next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e chain from the currently focused window (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one returned from calling focus_window("last"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newly-focused window, or an empty string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haracter(position) -- Returns the single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first argument to the routine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ange(start, end) -- Returns the text between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election() -- Returns a string containing the text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imary selection either from the current window (no keyw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on the screen (keyword "an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string) -- 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n1, n2, ...) -- Returns the max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(n1, n2, ...) -- Returns the min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(filename) -- Reads the contents of a text file in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, returns 1 in $read_status, and the contents of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subroutine return value.  On failure,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"" and an 0 $rea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in_string(string, search_for, replace_with, [type]) --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a search string in a string with a 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1: string to search in, 2: string to search f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string.  Argument 4 is an optional search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iteral", "case" or "regex".  The default search type is "liter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ew string with all of the replacements done,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"") if no occur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ange(start, end, string) -- Replaces all of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etween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election(string) -- Replaces the primary-selection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ubstring(string, start, end, replace_with) -- Replac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sitions in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(search_for, start, [search_type, wrap, direction]) --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ly in a window without dialogs, beeps,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Arguments are: 1: string to search for, 2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string(string, search_for, start, [search_type, direction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macro subroutine for searching a string.  Arguments a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earch in, 2: string to search for, 3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$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start, end) -- Selects (with the primary selection)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between a 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rectangle(start, end, left, right) -- Selects a rectang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tween a starting and ending position, and confi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between positions "left",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cursor_pos(pos) -- Set the cursor pos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command(command, input_string) -- executes a shell command,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input_string.  On completion,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the function value, and the command's exit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variable $shell_cm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enter information.  The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string entered by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, and number of the button pressed (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), in $string_dialog_button.  If the user closes the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lose box, the function returns the empty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to_clipboard(string) -- Copy the contents of a macro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(string, start, end) -- Returns the portion of a str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string1, string2, ...) -- Writes strings to the terminal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N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(string) -- Return an all low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(string) -- Return an all upp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string, filename) -- Writes a string (parameter 1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parameter 2.  Returns 1 on successful writ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KEY BIN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</w:t>
        <w:tab/>
        <w:t xml:space="preserve">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</w:t>
        <w:tab/>
        <w:t xml:space="preserve">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</w:t>
        <w:tab/>
        <w:tab/>
        <w:t xml:space="preserve">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</w:t>
        <w:tab/>
        <w:t xml:space="preserve">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</w:t>
        <w:tab/>
        <w:t xml:space="preserve">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</w:t>
        <w:tab/>
        <w:t xml:space="preserve">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 ()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</w:t>
        <w:tab/>
        <w:t xml:space="preserve">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 xml:space="preserve">     </w:t>
        <w:tab/>
        <w:t xml:space="preserve">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</w:t>
        <w:tab/>
        <w:tab/>
        <w:t xml:space="preserve">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</w:t>
        <w:tab/>
        <w:t xml:space="preserve">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  <w:tab/>
        <w:t xml:space="preserve">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  <w:tab/>
        <w:t xml:space="preserve">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right_by_tab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case() </w:t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case() 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  <w:tab/>
        <w:t xml:space="preserve">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underscores replacing spa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_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dialog([search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_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in_selection(search-string, 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line_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_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menu_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menu_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to the directory from which N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ingle letters.  Inside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numeric marks are allowed,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specified in the Shell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Macro Menu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character() --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paragraph() -- Moves the cursor to the beginning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cursor is already at the beginning of a paragraph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beginning of the previous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word() -- Moves the cursor to the beginning of a word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already at the beginning of a word,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revious word.  Word delimiters are user-set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file() -- 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line() -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selection(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clipboard() -- 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primary() -- 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() -- If a secondary selection exists, copies the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copi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clipboard() -- Deletes the text in the primary selection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primary() -- Copies the primary selection to the cursor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selection() -- 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Otherwise,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word() -- If a primary selection exists, 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deletes the 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word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start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end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_all() -- De-selects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file() --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line() --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selection() -- Moves the cursor to the end of the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() --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adjust() -- Attached mouse-movement events to beg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ursor and the mouse, or extend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end() -- 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start() -- Begins a selection between the cursor and the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-selection operation can be started with either extend_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_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character() --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paragraph() -- 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Paragraphs are defined as regions of text delimi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word() -- Moves the cursor to the beginning of the next word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_focus() -- Moves the cursor to the mouse pointer location,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ssible drag-selection operation (bound to extend_adju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lick operation (a further grab_focus action)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 of grab focus follows immediately, it selects a whol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_string("string")  If pending delete is on and the cursor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, replaces the selection with "string".  Otherwi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elect("direction") Moves the cursor one character i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eft", "right", "up", or "down") and extends the selection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/backward-character("extend"), or process-up/down("extend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-destination() -- Moves the cursor to the poi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  (This is an unusual way of working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for compatibility with previous versions, but if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, please send us some mail, otherwi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() -- If a secondary selection exists, dele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 and inserts it at the cursor, or if pending-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there is a primary selection, replaces the primary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condary selection exists, mov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delet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() -- Inserts a newline character.  If Auto Indent is on,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 of 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() -- Inserts a newline character and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of the cursor with the current li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no_indent() -- Inserts a newline character, witho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page() -- 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left() -- 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right() -- 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_clipboard() -- Insert the contents of the clipboard at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nding delete is on, replace the primary selec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_page() -- 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bdrag() -- Same as secondary_or_drag_star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cancel() -- Cancels the current extend_adjust, secondary_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_or_drag_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down() -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return() -- Same as newline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down() -- Same as process_down("extend"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up() -- Same as process_up("extend")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tab() -- If tab emulation is turned on, inserts an emulat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up() -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down(nLines) Scroll the display down (towards the end of the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up(nLines) Scroll the display up (towards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to_line(lineNum) Scroll to position line number lineNu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ne.  The first line of a file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adjust() -- Attached mouse-movement events to exte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adjust() -- Attached mouse-movement even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or reposition the primary text being dragged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al arguments, "copy", and "overlay".  "copy" le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gged text at the site at which the drag began.  "overlay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in overlay mode, meaning the dragged text is lai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, obscuring and ultimately deleting it when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start() -- To be attached to a mouse down event.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selecting a secondary selection, or drag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, depending on whether the mouse is pressed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start() -- To be attached to a mouse down event. 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all() -- 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_insert() -- To be attached to a key-press event,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many different ways.  The most important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 in the Preferences menu, including all option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change during an editing session.  Option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of the Preferences menu can be preserved between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, which writes a file called .nedit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the section titled PREFEREN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can be added to NEdit's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enus.  Dialogs for creating items in these menu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 in the Default Settings sub menu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pend on NEdit every day and want to tune every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re are also X resources for tuning a vast number of suc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lor of each individual button.  See the section "X Resour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s well as a list of sel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customizing your X resources for NEdit, however,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Preferenc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nces -&gt; Default Settings -&gt; Customize Menus), you can really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way, and each key must have a corresponding menu i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key binding should be made via the Translation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accelerator resources.  The sections titled "Key Binding"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Options in the Preferences menu itself (not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) take effect immediately and refer to the current window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Default Settings sub-menu have no effect o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provide initial settings for future windows creat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commands.  Preferences set in the Default Settings sub-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that is automatically read by NEdit at startu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-- 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Line -- Show the full file name, line number,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 -- Tells NEdit what language (if any) to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language-specific features such as highligh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dent macros, and setting language specific pre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elimiters, tab emulation, and auto-indent.  Se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dent -- Setting Auto Indent "on" maintains a runn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ing the return key will line up the cursor with the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line).  If smart indent macro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nguage mode, smart indent can be selected and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uess proper language indentation for each new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D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-- Choose between two styles of automatic wrapping or none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wrap, wraps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, by replacing the space or tab at the las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line character.  Continuous Wrap wraps long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past the right margin. Continuous Wrap mode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where newlines are ommitted within paragraph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ling automatic (a kind of poor-man's word processor).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yle is common on Macs and PCs but is not necessari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under Unix (except in programs which deal with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often the format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Margin -- Set margin for Auto Newline Wrap, Continuous 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 Paragraph.  Lines may, be wrapped at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, or the margin can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-- Set the tab distance (number of characters between tab sto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and control tab emulation and us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... -- Change the font(s) used to display text (fon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logs must be set using X resources for the tex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yntax -- If NEdit recognizes the language being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 are available for that language, u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enhance viewing of the file.  See "SYNTAX HIGHLIGH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y -- On Save, write a backup copy of the file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type -- In overtyp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front of the inser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-- Lock the file against accidental mod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prevents the file from being modified in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Note that this is diferent from setting the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eferences -&gt; Default Settings menu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top-level Preferences menu, except that they apply to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future NEdit sessions if saved with the Save 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appear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s -- Define language recognition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language mode from file name or content) and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-- Add/remove items from the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men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-- Options for controlling the behavior of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Verbose - Presents search results in dialog form, a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wrapping a search back around the beginning (or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Keep Dialogs Up - Don't pop down Replace and Find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Default Search Style - Initial setting for search type i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ing -- Program and configure enhanced text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supported languages (See SYNTAX HIGHLIGHTING and WRI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Window Size -- Default size for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ext in NEdit is set under Preferences -&gt;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window), or Preferences -&gt; Default Settings Text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).  These dialogs also allow you to set font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If you don't intend to use syntax highlighting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og, and just set the field labeled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about the types of fil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NEdit, you should choose a fixed-spacing font. 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 are written expecting to be viewed with fix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will look wrong with proportional spacing.  NEdit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and rectangular operations will also work strangely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nt browser (the dialog brought up by the Browse...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fonts which are shown is narrow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lready selected.  It is therefore important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select characteristics from the lists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syntax highlighting should ideally match the primary fo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spacing.  A mismatch in spacing will result in similar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ing a proportional font: column alignment will sometimes loo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ular operations, wrapping, and filling will behave strang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 height will cause windows to re-size themselves sligh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turned on or off, and increase the inter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Unfortunately, on some systems it is hard to find se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exactly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change items in the Shell, Macro, and window backg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ferences -&gt; Default Settings -&gt; Customize Menus.  When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you will see a dialog with a list of the current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menu on the left.  To change an existing item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its properties will appear in the remaining fields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hange them.  Selecting the item "New" from the li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st of the characteristics are self explanatory,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re keyboard shortcuts which appear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nd allow you avoid pulling down the menu and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Enter accelerators by typing the key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a single letter which should be part of the menu item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raverse and activate menu items by typing keys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Command field of the Shell Commands dialog,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ame (including directory path) of the file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% character in the command, use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field can contain special characters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-menus, and for making items which appear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  The right angle bracket character "&gt;" creates a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tem itself should be the last element of the path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ub-menu names joined with "&gt;".  Menu panes are ca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simply by naming them as part of a Menu Entry name. 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acro Commands dialog, two items with menu entries: a&gt;b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&gt;b&gt;d would create a single sub menu under the macro menu called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 single sub-menu, b, holding the actual items, c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 menu entry with a language mode, simply add an at-sign "@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command, followed (no space) by a language mode nam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which appears in several language modes, append additional @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 names.  For example, an item with th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 and C++ language modes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++ mode.  Menu items with no qualification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macro or shell menu commands, highlight patterns, or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acros that you want to share with other NEdit users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y can load into their ned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uch a file, start ned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nedit session, verify that the imported patterns or macros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Preferences -&gt; Save Defaults.  Saving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your own .nedit file, so the next time you run ned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mport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customization file is automated, but creating one is not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mported by other users, you must make a copy of your own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dit it, by hand, to remove everything but the few item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ipient.  Leave only the individual resource(s), an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nly the particular macro, pattern, style, etc,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For example, to share a highlighting pattern set, you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, any new styles you added, and language mode inform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intended to support a new language rather tha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in the format of X resource files, but the format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item resources like highlight patterns, language mod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etc., are private to NEdit.  Each resource is a string which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line character not escaped with \, so you must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treat ends of lines.  While you can generally just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sections, if something which was originally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now at the end, you must remove the \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so it will not join the next line into the resource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which was originally at the end of a resource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you'll have to add continuation character(s)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properly continued from beginning to end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(s) (\n) to make sure that it is properly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) is 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or .X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on VMS this is sys$login:decw$xdefaults.dat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read and its information attached to the X ser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start X.  On other systems, the .Xdefaults file is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X program.  When X resource values are attach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hanges to the resource file are not available to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run the xrdb program with the appropriate file as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INDING SUBROUTINE AND DATA DECLARATIONS above). 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database from which NEdit can automatical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bgMenuButton: ~Shift~Ctrl~Meta~Alt&lt;Btn3Down&gt; --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/ key combination to post the background men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n X translation table event specification)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hould be as specific as possibl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less specific transl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axPrevOpenFiles: 30 -- Number of files liste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ub-menu of the File menu. Setting this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Previous menu item and maintenance of the .nedi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autoWrapPastedText: False -- When Auto- Newline Wra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pply automatic wrapping (which normally only applies to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) to pasted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reground: black -- Default fore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background: gray70 -- Default back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ntList: helvetica-bold-14 -- Default font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Edit Widge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colors, fonts, and other characteristics, of the widg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y appending .background, .foreground, .fontList, etc., to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 -- 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menuBar -- Top-of-window menu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HorScrollBar --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VertScrollBar --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helpText -- Help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 -&gt; Macro Menu.  However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s or add a significant number of new key bind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via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you must understand how to set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X RESOURCES" above).  Since setting X resource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when working on key-binding, to set some easier-to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the same time, as a simple check that the NEdit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changes.  The appres program is also very helpful 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ettings that you make, actually reach the program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sociated with editor action routine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chanisms in NEdit.  Commands which appear in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ources designating a keyboard equivalent to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ator key.  Commands which do not have an associa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keys via the X toolkit translation mechanism. 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two kinds of binding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above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map key and mouse presses, window oper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vents, to actions.  The syntax for translation table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.  may need to refer to a book on the X window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elerator resources (discussed below) override trans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trl+letter and Alt+letter combinations are already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.  To use one of these combinations from a transl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first un-bind the original menu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changing a translation table consists of a keyword; #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gment, or #replace; followed by lines (separated by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events with actions.  Events begin with modifiers, like Ctrl,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followed by the event type in &lt;&gt;.  BtnDown, Btn1Down, Btn2Down, Btn1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KeyUp are valid event types.  For key presses, the event typ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key.  You can specify a combination of ev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presses, by separating them with commas. 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/action pair is a set of actions.  These are separated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colon and from each other by spaces.  Actions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entheses, optionally containing one or mor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he mechanism by which syntax highlighting (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bove) is programmed in NEdit, that is, how it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n a given language.  To create syntax highlighting patter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r to modify existing patterns, select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" from "Syntax Highlighting" sub-section of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Preferen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of caution.  As with regular expression matching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write patterns which are so ineffici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k up the editor as they recursively re-exam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housands of times.  With the multiplicity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lock-up is significantly increased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When working on highlighting patterns, be s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syntax highlighting is unusual in that it works in real-ti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and yet is completely programmable using standar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Other syntax highlighting editors usually fall ei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ully programmable but unable to keep up in real-time, 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programmability.  The additional burden that NEd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s in order to achieve this speed/flexibility mix,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te self-imposed limitations on the amount of context tha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when re-parsing after a change.  While the "Patter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" heading is near the end of this section, it is not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before making any any serious effort at patter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highlight pattern consists of a regula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long with a style representing the font an color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atches that expression.  To bold the word, "highlight"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e text, the regular expression simply would be the word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selected from the menu under the heading of "Highlight 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text will be drawn.  To bold the text, eith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such as "Keyword", which bolds text, or create a new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under Highl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regular expression capabilities can be appl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ith the single caveat that the expression must conclusively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within the pre-defined context distance (a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nger ranges of text, particularly any construct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ext, you must use a pattern which highlights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regular expression match.  To do so, select "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ing and ending REs" under "Matching", and enter bo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.  For example, to highligh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you would enter a double quote character in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 fields.  Patterns with both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xpression span all characters between the two expr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mitation for automatic parsing to operate properly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match within the context distance stated for the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pan large distances, comes the responsibilit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.  Remember that syntax highlighting is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correct or incomplete syntax as often as correct syntax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rt of matching its end expression, you can specif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tops the pattern from gobbling up more than it shou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ext between double quotes shouldn't contain new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 might be "$".  As with both starting and end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s must also match within the requested contex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olor areas of text within a regular expression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this type associates a style with sub-expression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attern (as used in regular expression substitution patte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REGULAR EXPRESSIONS).  Sub-expressions of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atterns may be colored.  For example, if the parent patte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pression "\&lt;", and end expression "\&gt;", (for highligh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within angle brackets), a sub-pattern using "\0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xpression fields could color the bracket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text.  A quick shortcut to typing in patter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attern field is to use the middle mouse button to dra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ub-pattern, is identical to a top level pattern, bu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the beginning and ending expression matches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ike the sub-expression coloring patterns discuss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ent pattern using the Parent Pattern fiel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Pattern names can be dragged from the pattern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the Parent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expression of the parent pattern matche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rser searches for either the parent's end pattern 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.  When a sub-pattern matches, control is not return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til the entire sub-pattern has been pars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d pattern appears in the text matched by the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capability is for coloring sub-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 can also simplify parsing by having sub-patterns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rom parent patterns, such as special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th limit in nesting hierarchical sub-patterns, b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f nesting, automatic re-parsing will sometimes have to re-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equested context distance to guaranty a correct pars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maximum rate at which the user can type if large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only by deeply nested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ly not a complete hierarchical language pars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text coloring situations.  As a pattern writer, your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over the language syntax, but to generate colo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programmer.  Simpler patterns are usually more effic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when applied to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oes pattern matching for syntax highlighting in two pa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pplied to the entire file when syntax highlighting is firs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 ranges of text when they are initially read or pa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is applied only as needed when text is exposed (scro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ly complex set of patterns, and parsing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iceable delay to opening files or operations which chan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xt, you can defer some of that parsing from startup time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eeded for viewing the text.  Deferred parsin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expression patterns, or begin/end patterns which match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ested context distance.  To defer the parsing of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exposed, click on the Pass-2 pattern typ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atter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ttern can't be deferred, not because of context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run concurrently with pass-1 (non-deferred) patter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un concurrently, a pass-1 pattern might incorrectly mat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rmally be hidden inside of a sequenc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pattern.  For example, C has character constant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se typically do not cross line boundaries, mean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entirely within the context distance of the C pattern se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ferred parsing.  However, they can't be d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in sequences of characters which can trigger pass-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quence, '\"', contains a double quot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tched by the string pattern and interpreted as introduc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requirements of a pattern set state how much additional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must be examined to guaranty that the patterns will m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match.  Context requirements are a promise by N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, that the regular expressions in his/her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t least &lt;line context&gt; lines and &lt;character 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round any modified text.  Combining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guaranty that both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parsing happens on EVERY KEYSTROKE, so the amount of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s very critical to typing efficiency. 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, the more critical the context becomes. 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 typical language, without affecting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ext, you may be limited to just a few lines and/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aracter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text distance is 1 line, with no minimum character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enefits to sticking with this default.  One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nderstand and to comply with.  Regular expression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single line matching.  To span lines in a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mention the newline character "\n", and m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ingle line are virtually immune to lock-ups.  Als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patterns to work within a single line of context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-range context requirement, the parser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tterns don't cross line boundaries, and nearly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ver a one-line and 1-character context requirement.  (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xt, you are allowed to match newlines, but only as the fir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can be written for any language, but are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than highlighting patterns.  A good place to star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to look at the existing macro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for a language mode consist of standard N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attached to any or all of the following thre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1) When smart indent is first turned on for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de of the language, 2) When a newline is typed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, 3) after any character is typed.  To attach macro co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"hooks", enter it in the appropriate section in the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Auto Indent -&gt; Program Smart Ind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st of the code should go in the initialization sec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ppropriate place for subroutine definitions,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complicated enough that you are not likely to want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olithic run of code.  You may also put code in the Common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ction (accessible through the button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).  Unfortunately, since the C/C++ macros als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shared section, when you add code there, you run some risk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future upgrades to these macros, because your change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macro is invoked after the user types a newline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entered in the buffer.  It takes a single argument ($1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which the newline will be inserted.  It must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indentation the line should have, or -1.  A return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a standard auto-indent.  You must supply a newline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"return -1" (auto-indent), or "return 0" (no indent)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in macro takes two arguments.  $1 is the insert position, and $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just inserted, and does not return a value. 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here, but keep in mind that this macro is execu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yped, so if you try to get too fancy, you may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utosave] [-noautosave] [-rows n] [-columns n] [-fon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geometry geometry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rm resourcestring] [-svrname name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macro or action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ong lines at the righ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continuing them past it.  (Continuous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wrap, -noautowrap -- Wrap long lines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edge of the window by inserting newlines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 (Auto Newline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 to the window, + for top or left,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, -create, and -line affect all of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-do macro is executed only once, on the n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-do without a file following it on the command line, execut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vailable window (presumably when you give a -do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or window, you intend it to do something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t happens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Again and Replace Again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Again and Replace Again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Delete key doesn't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X Resources section on nedit.remapDele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crashes when I try to paste text in to a text field in a dialo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 Replace) on my Sun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many SunOS systems, you have to set up an nls directory bef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client communication features of Motif will function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 in README.sun in /pub/nedit/v4_0_1 on ftp.fnal.gov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 file containg a complete nls directory: ftp://ftp.fnal.gov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/v4_0_2/individual/README.sun.  This contains dire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ls directory, which is required by Motif for handling copy and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 Note that there are now Motif 1.2 and/or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et what you expect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shortcut method for entering control characters (Alt+Ctrl+ch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Ins. Control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op-up dialogs "jump" (appear briefly in a different location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"Popups Under Pointer" if this gives you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1. Abbreviation of command line qualifi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s for mistakes on the command lin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Edit does not parse its command line with the standar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, instead, it superficially converts the comman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command line before processing it.  Becau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NEdit may not always be able to distinguish between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qualifiers and those which are supposed to b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to the qualifiers.  However, correct VMS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cessed correctly, and only certain types of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rotection settings for new versions of files produced by NEd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connections may rever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Check and reset protections when accessing files via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s built with 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Command to set the font for the current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Default Settings sub-menu to set the default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Edit can occasionally crash on window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files frequently, se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parate mailing lists for NEdit users.  nedit_discu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mplies, is for open discussion among NEdit users.  nedit_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very low volume mailing list for announcement of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s, and significant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discuss, send a message contain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not the subject) to mailserv@fnal.g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announce, send a separate message to mailserv@fn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nedit_discuss (or nedit_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ing, you will receive copies of all of the email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may submit mail to the discussion list 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_discuss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post to nedit_announce as well (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Tools Software Legal Information - Novem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US:  Fermi National Accelerator Laboratory (FNAL)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the U.S. Department of Energy under Contra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02-76CH03000.  Therefore, the U.S. Government retains a non-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license to publish or reproduce these documents o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purposes.  All documents and software availab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re protected under the U.S. and Foreign Copyright Laws, and F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distributes or otherwise obtains a software packag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ilab Software Tools Program, the user agrees to abide by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redistribution of the software shall be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/LICENSE AGREEMENT and the product's ORIGIN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shall acknowledge the origin of the software as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work was performed at Fermi National Accelerator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d by Universities Research Association, Inc., under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C02-76CH03000 with the U.S. Departmen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is asked to feed back problems, benefits, and/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software to the Fermilab Software Providers and/or Fermi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distribution of the software available from this server sha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.  To obtain a license to commercialize an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vailable from Fermilab including this software, contact F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Research and Technology Applications, P.O. Box 500, MS-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avia, IL 60510-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 by User of Third Party Claims and Disclosure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his/her directors, officers, employees, and agents here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ve all claims against Universities Research Association, Inc. (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Fermi National Accelerator Laboratory, its trustees, overs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officers, employees, agents, subcontractors,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for any and all liability and damages arising from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other disposition of the software.  The User shall indemnify U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for all damages, costs or expenses, including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arising from the utilization of the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making, using, selling or exporting of products, processe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oftware.  The User agrees to indemnify, hold harm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URA, its trustees, overseers, directors, officers, employee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successors and assigns, against any and all liability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cost, charge, claim, demand, fee or expense of every nature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t any time hereafter, be sustained by URA by reason of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ising out of alleged acts or omissions of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, use or other disposi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grees that URA, its trustees, overseers, directo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gents, subcontractors, successors and assign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laim, charge, or demand, whether in contract, tort, criminal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for any and all loss, cost, charge, claim, demand, fee,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of every nature and kind arising out of, connected with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sustained as a result of the use of the software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rver.  In no event shall URA be liable for special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 damages, losses, costs, charges, claims,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only.  URA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express or implied.  URA makes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ny particular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y legal liability or responsibility for the accuracy,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ness of any information, apparatus, product or process disclo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at the Software will not infringe any privately held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or trademark.  The entire risk as to the resul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in to any specific commercial products, process, or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name, trademark, manufacturer or otherwise, does not constitute or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orsement, recommendation, or favoring by the United States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 or URA.  The views and opinions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herein do not necessarily state or reflect thos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Government, U.S. Department of Energy or URA and shall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roduct endors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URA, independent from its Prime Cont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URA is acting independently from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s own private capacity and is not acting on behalf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nor as its contractor nor its agent.  Corresponding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agreed that the U.S. Government has no conne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n no manner whatsoever shall be liable for nor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r obligation for any claim, cost, or damages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e software available from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el, Joy Kyriakopulos, Arnulfo Zepeda-Navratil, Suresh Ravoor, Donna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 National Accelerato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del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patterns were contributed by: Simon T. MacDonald, 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sens, Matt Majka, Alfred Smeenk, Alain Fargues, Christopher Conrad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son, Konrad Bernloehr, Ivan Herman, Patrice Venant, Christian De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Couton, Max Vohlken, and Markus Schwarz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de by Henry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ncorporates an altered version of Henry Spencer's regcomp and reg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dapted for NEdit.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 University of Toronto. Written by Henry Spence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use this software for any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and to redistribute it freely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is not responsible for the consequences of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awful, even if they arise 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rigin of this software must not be misrepresented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FORMATION/LICENSE AGREEMENT FOR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 comments to: nedit_support@fnal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