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70806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52625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4987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7074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01689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29406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02468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