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3235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1498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40730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7624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66699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22346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