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92455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0322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44048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23952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404034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26557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75732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79254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43727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874327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06011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085367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22917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28104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996015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099865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98861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140184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31326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57648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289913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51016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