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10232097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7151597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37961635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55261100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45938414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81150383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48729838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31786000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45217796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37383673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60601310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39336672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02769637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99219598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181939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21388529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66660936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40078639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92706822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3606617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8656690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40338615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51593658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6430485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84412391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