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41820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05127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42768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