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78399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36926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79040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