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40481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234629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783852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010907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242132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