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456622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086845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68846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