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332276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551245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234474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079333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0714157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8583580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7376182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