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734535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89060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143839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61446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090233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0923854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615108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580078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432361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700311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883498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95771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783277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64927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365376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42080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619486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133207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590120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08175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794327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738370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999984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971611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778275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