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965490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447109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007970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709101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265168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