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30646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8108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864093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80793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095493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313019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797091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65302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99377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12338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36429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781156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286892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99434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65534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611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035162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827104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74183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876168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48985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217495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