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205567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42549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3558292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545015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816549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980841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