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604197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577657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600732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