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05140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22173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04091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58207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88627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56945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84695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67252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62604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170646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67794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44951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96987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34723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89278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98683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03265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46895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65239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51618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201037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69903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73561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14885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09167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