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81121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95494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77851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33409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90984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89224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73834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5811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91070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465191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9105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9867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96312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93830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05993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37208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78356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1098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90337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71990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50659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84419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