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992508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5395297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9368863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