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563663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013375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720092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3543075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6793110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9381837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