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96372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35375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125082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097883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41135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