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86510934"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294355948"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461896053"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168015543"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316802305"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263814216"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505865477"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