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82197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20468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66770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