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8977221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7448504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8145331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2805274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