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322113971"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2112344879"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670585656"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774223594"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