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07136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46154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00677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107986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