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899797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719524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431147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121389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