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8c for BibTeX versions 0.98i or later, LaTeX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NJI: The kanji versions were made similarly, but with KANJI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A makefile exists that does the complete job. Just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N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ANJI_SPACE_NAME parts of kanji names have spaces add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no spaces are included i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ANJ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ANJ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SPACE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on-book titles are converted to sentence cap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an optional \documentstyle argument; current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`optional' \documentstyle argumen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pbiba, opbibr, clbiba, or clbi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iving an open or closed format for an article 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or the next version of LaTeX there will be just one, tru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tyle, for the op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among other things, it will have improved page brea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will be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and then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ab/>
        <w:t>First release, version 0.98b for BibTeX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ab/>
        <w:t>version 0.98c for BibTeX 0.98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oretical Computer Science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: fixed the format.vol.num.pag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 used for annotated bibliographies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 (e.g., "seco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 and labeling key (needed when no author o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(sponsoring 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be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olume of a journal or multivolu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Year---should contain only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teger entry variable tells us to format this entry in Japanes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kanji.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&lt;&gt; ""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calls output.nonnull if s is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arns the user that the t field shouldn't be empt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it won't be a good reference without the field;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s try to make the formatting look reasonable even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p$("Warning: the " * t * " shouldn't be empty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before.all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d.sentence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sentence #2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fter.block #3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huge.num} {#10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#-1 #1 substring$ ".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-2 huge.num substring$ "#$B!%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kanji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#$B!$#(B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kanji.period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kanji.period "#$B!!#(B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kanji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Warning: the " t * " shouldn't be empty in " *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kanji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.state 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  Note: For an otherwise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probably due to a user error) this function print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.kanji.perio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.period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output.state after.block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isn't used in thes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output.state after.sentenc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italicize, which returns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s the argument string, if that is non-null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s the null string.  Italic corrections aren't us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hould be used when punctation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it needn't be \em (instead of \it) because the user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ing the who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s = ""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it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~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 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AN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kanji name is formatted differently to a roman name. The two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are put together in the order they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bib file, and, if KANJI_SPACE_NAME is true then a space is pu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parts, otherwise nothing is pu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ame is considered a kanji name if it does not have von and junio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re is at least one kanji in the first or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y of the names is considered a kanji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final 'and' at the end of a list of names is replac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'et al.' is replaced by #$B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am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 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 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nameresult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missing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talic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it " 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nam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f 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f.~}{vv~}{ll}{, jj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",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,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et al.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 and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kanji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 s nam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ff}{ll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}}{jj{}}" format.nam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_SPA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#$B!!#(B}#$B!!#(B}{ll{#$B!!#(B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}}{l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ff }{vv~}{ll}{, jj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f.~}{vv~}{ll}{, jj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#$B!$#(B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#$BB&gt;#(B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duplicat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mat.kanji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kanji.names "#$B!$JT=8&lt;T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format.names ", editor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ki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names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u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string.max function is set to BibTeX's ent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lobal.string.max function is set to BibTeX's glob_str_siz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try.string.max} { #1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global.string.max} { #3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pageresul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(t = "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page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g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"" =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pageresult pageresult "-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pageresult pageresult "-"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pageresult pageresult t #1 #1 substring$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t t #2 global.string.max substring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 missing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month but no year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y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#$B!!#(B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ye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italic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book.  If the volume field is mi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either the series field italicized if it exists or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.  If both the volume and series fields are there, 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field is the title of the whole multivolume work (th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the title of the one referred to), and add an "of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ie (~) is put between the "Volume" and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Volume because this function is us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talic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#$BBh#(B" volume * "#$B4,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#$BBh#(B" * volume * "#$B4,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Volume~" volume *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Volume~"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~" volu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#$BBh#(B" edition * "#$BHG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l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"l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eith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string.max, set above,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(t = "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multi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result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"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1 #1 substring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multiresult #1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t t #2 global.string.max substring$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ages n.dashify "#$B%Z!]%8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pages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page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~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missing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Warning: there's a number but no volume in " cite$ * top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n.dash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 puts "chapter~" in front of a chap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present, and then appends the page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#$BBh#(B" chapter * "#$B&gt;O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~" chapt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#$B!$#(B" * format.pages * "#$B%Z!]%8#(B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hapter~" chap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#$B!$#(B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#$B!$#(B" s * "#$B!$#(B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 format.editor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s * ", " * booktitle italic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ne (but return the first part even if there is no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#$B5;Js#(B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* numbe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book' and `article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journal",italicize(field.or.null(journa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 output.check("author and edi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>format.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check("author",format.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title",format.b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publisher",field.or.null(publis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"year",format.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ield.or.null(no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urnal" journal field.or.null italiciz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 and editor" format.edit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uthor" format.authors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pter and pages" format.chapter.page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chapter, pages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s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sher" publisher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ages, organization, publish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title" format.in.ed.book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#$B=$;NO@J8#(B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Master's thesis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#$BGn;NO@J8#(B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hD thesis"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ool" school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publisher, organization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field.or.null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b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itution" institution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r" format.dat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eld.or.nu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or" format.authors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tle" format.title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" note field.or.null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book for an unknown type and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boo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 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 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entry determine if we should set it in English style 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et.kanji.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anji.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tle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itle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set.kanji.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a "*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ormat.name$(s, nameptr, "{ff}{vv}{ll}{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hen 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substring$(t, 2, 1) = ""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substring$(purify$(format.name$(s, 1, "{ll}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ab/>
        <w:tab/>
        <w:tab/>
        <w:t>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function for calculating the preliminary label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formed by calculating format.lab.names on the auth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on the editor field if there is no author, or using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the key field if there is no editor either), and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wo characters (digits) of the year.  It is an err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, editor or key field, and we use the first three letters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desperation when this happens.  The resulting label is purify$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sibly a "*" if there are too many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is label to be used 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auth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missing$(edi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op$("Warning: need a key to make a label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field.or.null(title)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label := substring$(purify$(key)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label := format.lab.names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bel := format.lab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#3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numname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}{vv}{ll}{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s nameptr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t s #1 "{v{}}{l{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ll}" format.name$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kanji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#3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sleft numname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nameptr "{ff}{vv}{ll}{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't s nam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nameptr "{ff{}}{ll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nameptr "{ff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f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v{}}{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result #-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1 #1 substring$ find.kanji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result #-1 #1 substring$ find.kanji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result "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nameresult nameresult "\kern0pt " *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'nameresult nameresult t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*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#1 "{ff{}}{ll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nameresult 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#1 "{ff{}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ff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l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 s #1 "{v{}}{l{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#2 #1 substring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#1 "{ll}" format.name$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Warning: need a key to make a label in " cite$ * to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tle field.or.null purify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purify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duplicat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format.kanji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duplicat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format.kanji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#-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#1 #1 substring$ find.kanji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kern0pt "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#1 #1 substring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\kern0pt "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find.kanji$ key missing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ort.lab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rtify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sort.label label sortify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label label sortif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label for alphabetic labels (as set by calc.la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the author names (or editor names, if those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key field if both are), followed by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itle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the names from the title (and label, if alphab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ptr #1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result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names s num.names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left 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   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 s name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ff}{ll}" format.name$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}}{jj{}}" format.name$ "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_SPA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#$B!!#(B}#$B!!!!#(B}{ll{#$B!!#(B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ff{}}{ll{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vv{ } }{ll{ }}{  ff{ }}{  jj{ 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vv{ } }{ll{ }}{  f{ }}{  jj{ }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 s nameptr "{vv{ } }{ll{ }}{  f{ }}{  jj{ }}" format.name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"et al"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'nameresult nameresult t sortify *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ptr nameptr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amesleft namesleft #1 -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string.max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 on the length of an entry string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hat its sort.key$ is.  The limit is currently entry.string.max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at most that many characters of the constructed key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n't many references that match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missing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find.kanj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issing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field.or.null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string.max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swap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sor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st.extra.num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last.extra.num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last.extra.num int.to.ch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ast.extra.num "a" chr.to.int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tra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.sort.label 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extra.label "a"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label extra.label *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xt.extra 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longest.label.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ongest.label ""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#1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ongest.label.width #0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label number.label int.to.str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.label number.label #1 +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'longest.label 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ngest.label.width label width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write the `preamble'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\begin{thebibliography}{"  longest.label  * "}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ish.up} { newline$ "\end{thebibliography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finish.up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