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869604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7691805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6879888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0036221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5325751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