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397434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155070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