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609649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145757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094520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584249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