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 suomalaisten kontestien lokinpi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ij: Mikko Noromaa OH3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dokumentti kannattaa ehdottomasti lukea lpi ainakin kertaall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ska siihen on siroteltu sinne tnne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i vihjeit FinTestin ky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isest. Jos dokumenttia ei lue kunnolla lpi, saattaa jd ihmet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 FinTestin kankeutta jossain asiassa vain koska ei tied kuinka ho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si hoidettua npprmm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tm dokumentti kannattaa lukea lpi uudestaan kun on opp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FinTesti ja ehk kyttnytkin sit jossain kontestissa. 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okumentista saa enemmn irti, koska ensi lukemalla ei kuite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a kaikkia 'kikkoja', joiden ei silloin edes uskonut oleva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dokumentista haluaa paperitulosteen, saa sellaisen esimerkiksi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olla "COPY FINTEST.DOC PRN". Dokumentin pituus on 23 siv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ti saattaa olla osittain hieman sekava toimintojen monimuo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den (ja kirjoittajan taitamattomuuden, hi) takia, joten toimi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attaa kokeilla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 FinTe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eteltaessa. Ideaa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 olisi tietysti kokeilla kaikkia toimintoja jo dokumenttia lukiess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 S  L L Y S L U E T T E 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yt 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kirj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lyhen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tark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nppilyj lokinkirjoitustil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Partial ja Check Call -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loki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kosyst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et 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kome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n 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:n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tava ulkoinen laitte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CW:n anto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C-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gelmia FastSaven ja AutoSav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pai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alaista informaat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okitiedostot sisltv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tien esi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uettelon jrje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et piipp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on vaihtuminen IC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n ja F12:n toim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kommen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L E I S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HYT ESIT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on tarkoitettu suomalaisten kontestien lokinpitoon. Sen omin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ksista mainittak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hdollisimman pitklle viety kenttien esi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tev AutoTab-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ysin automaattinen pisteiden ja kertoimien lasku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kit ja yhteenvedon saa tulostettua sek kirjoittimelle ett tie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itkien (max. 63) tiedostonim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dollisuus jrjest loki ajan, kutsun, kertoimen jne. mukaan kat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 voi olla joko IC (In Contest) tai AC (After Con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maattinen duplikaattitarkistus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hdollisuus tehd nopea vlitalletus joko manuaalisesti tai autom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W:n anto mahdollisuus (12 + 2 ohjelmoitavaa muisti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W-burst 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iirikertoimien ja yhteenvedo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SO-vauhdin ilmoittavan kyrn pivitys reaaliaj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ietyn aseman kanssa pidettyjen aikaisempien QSOjen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yvin monipuoliset asetuksien muuttamismahdoll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ki PostScript-kirjoitti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HC-databasen yllpito: asemien kuntanumerot saadaan automaatt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in vanhojen lokien peruste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lletus OH1AA-lokiohjelman tiedostomuodossa (OH1AA v. 5.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lletus LOGNORM-lokiohjelman tiedosto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on pyritty tekemn niin nopeaksi kytt kuin mahdollista, 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n kirjaamisen lokiin voi tehd mahdollisimman pienell m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lyj. Jos ollaan IC-tilassa (In Contest), kellonaika luetaan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losta ja kyttjn tarvitsee vain kirjoittaa vasta-aseman kutsu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ma. Eik niden vliss tarvitse edes painaa TAB, nuoli-, tms. n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mi! Raportit, oman sanoman sek bandin FinTest tytt automaatti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 voi kytt aivan hyvin vaikka yksilevyasemaisen PC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in jos FinTesti joutuu ajamaan levykkeelt, toimii se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min kuin kovalevylt ajettaessa, joten kovalevy on suositelt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Save toiminnon pitisi kuitenkin pysty tekemn vlitalletukset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kkeellekin siedettvss aj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in pitisi toimia kaikilla mahdollisill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eill MDA: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VGA:han. Jos FinTest toteaa koneessa olevan pelkn mustavalko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y automaattisesti mustavalkoiseen toimintatilaan. Mustavalkoti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pll joko FinTestin asetuksilla tai komentorivin valitsimella /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ta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vaaditaan 512K, joskin vhemmllkin saattaa prjt ja liika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an ole pahaksi. FinTest varaa QSOjen lajittelupuskurille 40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, joten jos muisti ei riit, voi kytt /D-valitsinta (seli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arkemmin), jolloin lokin katselu -toiminto ei ole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QSOja mahtuu muistiin enemmn. QSOjen maksimimr on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T T I N G   S T A R T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kynnistyy kirjoittamalla FINTEST. Pern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ist 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sia parametreja, jotka selost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FinTest kynnistyy, se kysyy aluksi ladattavaa tiedostoa. ENT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saa listan kaikista tiedostoista sek mahdollisuuden t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tiedoston. Kun tiedosto on valittu, pstn FinTestin pruut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en sijaan valittiin &lt;UUSI&gt;, tytyy lisksi valita kilpailu,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nen siihen liittyv listieto (ryhmt, kuntanumero, tms)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tai hyvksy kyttj koskevat tiedot (nimi, osoite, kutsu, k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lun pivmr, yms). Jos valitussa kilpailussa sanomaan kuuluu k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a, esim. juokseva numero ja kuntanumero, pit toinen nist (k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umero) mritell 'ryhmksi'. FinTestin kysyess annettavaa ry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aankin thn siis kuntanu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ruudussa tapahtuu lokin kirjoitus. Kenttien vlill siir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 nuolinppimill tai TAB ja shift-TAB nppimill. Rivi hyvksy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ll tai nuoli alas-nppimell, jolloin FinTest siirtyy seuraa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ville tytten valmiiksi tarpeelliset kentt.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 ja nu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as -nppimill voi liikkua rivej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a alas, samoin voi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Up- ja PgDn-nppimi sivu kerrallaan liikkumiseen. Ctrl-PgUp si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van lokin alkuun ja Ctrl-PgDn aivan loki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KIRJ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llaan IC-moodissa (=In Contest, AC=After Contest), kursor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ksi kutsu-kentss OH:n jlkeen. Thn kirjoitetaan yksinkerta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-aseman kutsu, esim. "3LIM". Kun tss vaiheessa painaa TAB: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y kursori seuraavan kentn alkuun, joka - ylltys ylltys - 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 numero! Thn kirjoitetaan kolminumeroinen luku, jolloin viim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n jlkeen kursori hypp automaattisesti seuraavaan kent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un ryhmn. Thn kirjoitetaan saatu ryhm, jonka jlkeen pai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ja lokissa on yksi QSO enemmn. Mihinkn raportteihin annett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 ryhmiin, tms. ei siis tarvinnut koskea! Jos kuitenkin jostain ku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st tulee tarvetta vaihtaa annettua raporttia, numeroa, ryhm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ua raporttia, niin kenttien jrjestys on seuraa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)    1.      7.    8.    9.      6.    2.    3.      4. 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   Kutsu   RST   Num   Ryhm   RST   Num   Ryhm   I   B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un ryhmn jlkeen siis tulee I, sitten Bnd, sitten saatu RST,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moodi on AC, ensimminen kentt on aika, ja kursori on valmi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kentn viimeisess kohdassa, joten minuuttien muuttaminen 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osti. Kun kymmenet minuutit muuttuvat, eli esim. "0839":n yhde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le kirjoitetaan "0", muuttuvat kymmenet minuutit samalla automaa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kein joka vaiheessa FinTest siirtyy automaattisest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n. Ainoastaan kutsu-kentt on niin leve, ett se harvoin tyt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n, ett kursori automaattisesti hyppisi seuraavaan kenttn.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taa toiminto nimelt AutoTab: kun kursori on kutsu-kentss ja s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unnollinen kutsu (OH:n jlkeen yksi numero ja yksi tai useam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ia), aiheuttaa seuraava numero-nppimen painallus automaatt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misen seuraavaan kenttn, saatuun numeroon, ja tietenkin pain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 tulee tmn kentn alkuun. Jos kutsussa on kauttaviiva (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H3LIM/2"), tapahtuu AutoTab kauttaviivan jlkeist numeroa seuraa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lle. Nin siis ei missn vaiheessa tarvitse painaa TAB:ia QSO: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in kirjattae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tuksista saa valittua AutoTabin toimim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umerokentst ry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kenttn. Tst 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silloin, kun kirjoittaa numerokentt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numeroisen luvun, esim. "23" "023":n sijasta. Seuraavan kirja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inallus aiheuttaa silloin AutoTabin ryhmkenttn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i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lyhentei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mahdotonta (kts. seuraava koh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lyhent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t voi saatu ja annettu num -kentiss lyhent kirjaimilla. T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0=T ja O, 1=A, 2=U, 3=V, 7=B, 8=D ja 9=N. Nist 0, 9 ja 1 lie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noat yleises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vat. Huomattavaa kuitenkin on, ett Auto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oimi numerolyhenteiden kanssa (kutsukentst numerokenttn)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ultavasti jrkevint on pidttyty numerolyhenteid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o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tark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utsu-kenttn kirjoitetaan kutsu, joka lasketaa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iksi, FinTest antaa tst virhe-piippauksen ja ilmo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ryttess seuraavaan kenttn TABilla, AutoTabilla tai jo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ia vaihdettaessa saattaa joskus ohjelman bandin vaihto unoh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lt-B)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leens FinTest piippaa duplikaatin merkiksi heti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misen QSOn kohdalla (workittu edellisell bandilla), joka on tav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n muistutus bandin vaihtami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kenttn voi kirjoittaa mit tahansa yhden merkin mittaista lis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a QSOsta; Q voisi tarkoittaa QSL-korttia, jne. Merkeill "?", "-"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 on kuitenkin erikoistoiminto I-kentss: ne merkitsevt QSOn hy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ksi, ts. siit ei lasketa pisteit. Jos QSO j keskeneriseksi, 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 merkit nollan pisteen arvoiseksi laittamalla vaikka "-" I-k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 kuin poistaa koko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I-kenttn kirjoitetaan jokin numero, merkitn QSOn piste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numero riippumatta esimerkiksi siit, onko QSO duplikaatti. 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QSO-pisteiksi merkit esim. 5:n sijasta 3, jos ryhm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u vastaanotettua kuten useiden kilpailuje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edellyttvt.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kentss merkitsee 10 pistett ja "B" 15 pist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nppilyj lokinkirjoitustila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Y ja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a sen lokirivin, jolla kursori sill hetkell on. K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taa varoa ettei poista vahingossa mitn trke riv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tt toimintoa ei voi peru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  Lis uuden lokirivin siirtmll sen hetkist rivi (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a sen jlkeisi) ala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B, Alt-F1 ja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vat bandia. Bandi muuttuu siksi, mik on kilpailun 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 mrtty kilpailun toiseksi bandiksi. Toinen alt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bandin taas ensim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F  Fill. Tytt sen kentn arvoja alaspin tietyn verran,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on. Mahdolliset kentt ovat I, Bnd, RST:t, annettu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nnettu ryhm. Ktev kytt, jos on esim. unohtanut vai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bandia, eik halua kaikkiin 100:aan QSOon kirjoittaa 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ia manuaal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8      Check Partial -toiminto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F8  Auto Check Partial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9      Check Call -toiminto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9  Suurentaa CW-nope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10 Pienent CW-nope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ja Alt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htaa toisen CW-nopeu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..F7 ja Alt-F3..Alt-F7 sek asetuksien mukaan INSERT ja/tai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vat CW:ll asetuksissa mritellyn merkkijonen. CW: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sta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M   Nytt piirikerroinikkunan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   Help. Nytt kaikki FinTestin tuntemat nppinkome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S   FastSave-toiminto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K   CW:n anto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-I   CW:n annon alustus (seli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   Siirt kursorin aika-kenttn ja mahdollistaa ajan kirjoi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C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O   Pienent kellonaikaa IC:ss yhd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P   Suurentaa kellonaikaa IC:ss yhdell. Sopii kytettv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. kilpailun alussa jos on ottanut pienen varaslh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?!?!?!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Alt-O ja Alt-P eivt muuta annettua ryhm tai m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n sidottuja parametr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toimivat normaalit tekstin editointinppimet, delete,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, insert, home ja end kuten tavallisesti, paitsi ett home: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 erityispiirre: painettaessa home:a kentn sisll ollessa, kurs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y kentn alkuun. Jos taas kursori on kentn alussa, tuleekin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iviseksi kentksi ensimminen kentt (AC:ss aika, IC:ss kutsu)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 pidetn niin, ettei tiedet viel vasta-aseman kutsua (plokatt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), niin ensin voi kirjoittaa kaikki vastaanotetut tiedot, sek s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ursori on I-kentss painaa home:a, jolloin psee kirjoi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n. Kolmen shift-TABin sijasta yksi painal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RUU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uutu kertoo kyttjlle monia asioita. Ensinnkin pruudussa nk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ysti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lla oleva loki. Lokin alapuolella on kolmella rivill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t sen hetkisest tiedostosta, kilpailusta (ja kilpailun pivm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kyttjn nimi ja kutsu. Lokin ylpuolella nkyy koneen kell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ettu pivmr ja kellonaika (kellonaikaan listn Asetukset/Yle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/"Paikallisen ajan ero GMT:hen"-asetuksen verran tunteja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an GMT). Status-ikkuna oikealla keskell taas kertoo insertin ti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hetkisen moodin (IC/AC) sek CW-nope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ylpuolella nkyy workitut piirikertoimet-ikkuna. Jos sen het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 kilpailussa kytetn piirikertoimia, ikkuna toimii seuraavasti: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ssa ei ole viel yhtn kutsua, ikkuna nytt kaikki OH-piirit k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a alueilla/jaksoilla (riippuen kilpai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. Kun worki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OH2 vaikka 80:lla ensimmisess jaksossa, putoaa OH2 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inikkunasta pois tlt kohtaa. Hetken workkimisen jlkeen jlje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muutamia workkimattomia piirej, jotka voi sitten vaikka kyd et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 jostain. Jos kertoimia saa kummallakin bandilla ja kummallakin j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a, on tiedot jrjestetty seuraavasti: 1.jakso/80m; 1.jakso/40m; 2.j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/40m; 2.jakso/80m. Siis siin jrjestyksess miss noita bandeja yl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irikertoimet-ikkunan tilalla saa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lla Check Partial tai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ll -ikkuna. Nist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oikealla puolella alhaalla olevassa ikkunassa nkyy koko 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yv tilastotietoa. Siit nkee QSOt, dupet ja kertoimet bande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n/jaksoittain sek valmiiksi lasketun pistemrn koko kilpai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ja pivitetn aina kun lokiin tulee muuto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oinikkuna ja yhteenvetotiedot ovat kuitenkin alttiita virh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ess rivin lisys tai -poisto -toimintoja (ctrl-N, ctrl-Y). Jo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ittu kaksi saman piirin asemaa, lasketaan niist ensimminen tiety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imeksi. Jos tmn ensimmisen poistaa, tulee piirin kerroin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n, vaikka lokissa onkin toinen ko. piirin asema. Samalla tav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ettaessa duplikaateista ensin workittu, ei duplikaattien mr v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kn vaan tiedot jvt virheellisiksi. Itse kontestissa kuitenkaan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esiinny tilanteita, joissa pitisi poistaa vanhoja rivej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erkityst nill virhetoiminnoilla ei ole. Tiedot korjaantu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ksi jos lokin ensin tallettaa ja heti pern lata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oikealla puolella ylhll on QSO-vauhti kyr. Se nytt QS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n minuutissa tiettyin ajanjaksoina. Kyrn asteikko on lineaar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en luku on helppoa vasemmassa reunassa nkyvn asteiko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kenttien otsikot kertovat selvsti mit kyseiset kentt sis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, joten ei niist sen enemp. Lokirivin oikeassa reunassa oleva th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oo, ett kyseisest QSOsta on saatu uusi kerr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CALL JA CHECK PARTIAL -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n bandia selattaessa ei kuule kutsuvien asemien kutsuja kokonais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n vain esim. suffiksista muutaman kirjaimen. Tllaisessa tap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kirjoittaa nm kuulemansa kirjaimet kutsu kenttn ("OH":ta ei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se poistaa) ja painaa F8:aa, jolloin piirikerroinikkunan tilalle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Partial -ikkuna, jossa nkyy kaikki kutsut joissa annetut kirja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intyvt. Sen hetkisell jaksolla/bandilla tarvittavat kutsut nky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havoituina, joten jos kaikki ikkunaan tulevat kutsut ovat normaal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ll, voi rauhassa siirty bandilla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ck Partial hake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umero- ja ryhm-kenttien perusteella. Tt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 hyvksi kilpailussa, joss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kuntanumerot juoksev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iden sijasta. Kun saatu-numero -kenttn kirjoittaa numeron,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kee kutsut, joilta on saatu kirjoitettu numero. Sama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a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hmn kanssa. Hakuehtoja voi yhdist, jolloin voisi hakea kaikki kuts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sisltvt A-kirjaimen, jotka ovat antaneet numeron 100 ja jo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tama ryhm on sisltnyt B-kirjaimen. Ei taida montaa kutsu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 Check Partial -toiminto on tavallinen Check Partial suori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esti kun QSO-tietoja muutetaan. Tmn saa asetuksilla valit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kokoajan pll olevaksi (aina F8:a painettaessa) tai vain Alt-F8: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lle saatavaksi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ytyy F8:n sijasta painaa Alt-F8:a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Partial suoritettaisiin automaatt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utsu-kenttn on kirjoitettu kutsu, voi painaa F9:, jolloin r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le tulee Check Call -ikkuna, jossa nkyy kaikki kyseisen asema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sill jaksoilla/bandeilla pidetyt QSOt. Tst ikkunasta voi tark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, onko esim. kuntanumero saatu samalla tavalla kuin edellisill 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illa. Check Call -ikkunan saa asetettua (Asetukset/Yleiset optiot) tu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n esille aina kun siirrytn kutsu-kentst seuraavaan kenttn. Pii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roinikkunan s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akaisin ruudulle Alt-M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ioitavaa on, ett Check Call ja Check Partial etsivt vain aikai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 QSOja. Jos siis vie kursorin lokin keskell olevan kutsun kohdalle,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nyt tmn jlkeen pidettyjen QSOjen tie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LOKIN LUO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lokin voi tehd joko valitsemalla heti alussa tiedostoksi &lt;UUSI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sitten valitsemalla pvalikosta Tiedosto/Uusi tiedosto. Kumma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FinTest kysyy kilpailua ja sen jlkeen pyyt kyttjlt tie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usta kilpailusta riippuen. Esimerkiksi kuntanumeroa tarvitsevat k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lut kysyvt kuntanumeron, useampia ryhmi tarvitsevat kilpailut (l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peruskilpailu) kysyy useita eri ryhmi,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A L I K K O S Y S T E E 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n pvalikon saa esille nppimell F10. Kaikki pvalikon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nat (paitsi lopetus) ovat reittej alavalikoihin. Valinnat voi te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nuolinppimill ja ENTERill (ENTERin sijasta voi kytt nu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lle -nppint) tai sitten painamalla halutun valinnan kohdalla k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sen nkyv kirjainta. Useimmat valikon toiminnoista ovat its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vi (kuten Tiedostot/Talleta ja Lataa), joten seuraavassa selostus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mutkaisemmista komennoista, joiden toiminta ei ehk selviisi pel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perust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Lokin katse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valikosta voi valita lokin katselun normaalissa jrjestyks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ttyn kutsun, saadun numeron, saadun sanan, kertoimen tai 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an. Toiminnon voi ottaa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komentorivin valitsim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, joka selost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arkemmin. Jos QSOja on yli 360 kap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a, ei katselu-toimintoja voi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Tulostus/Koh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uksen kohde voi olla joko KIRJOITIN tai TIEDOSTO. TIEDOSTO-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nalla kaikki tulostus menee kysyttyyn tiedostoon juuri sellai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n se lhetettisiin kirjoittimellekin. Tiedoston voi sitt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 tulost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tas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/Tiedostot/Talleta muussa mu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taa tiedoston tallettamisen eri lokiohjelmien tiedostom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issa. Tll hetkell tuettuja tiedostomuotoja ovat OH1AA ja LOG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valiko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erillinen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valikko, josta voi muuttaa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j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tai luoda kokonaa uusia kilpail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-valikon valinnoista psee erilaisiin ns. dialog-boxe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eissa voi ktevsti muuttaa erilaisia asetuksia, joita on s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Dialog-boxien kenttien vlill liikutaan TAB ja shift-TAB -np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ll, ENTER hyvksyy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yt arvot ja ESC hylk ne. Muutamat ken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vat niin, ett niiss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ll kelataan eri vaihtoehtojen vl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, kirjoittamatta itse asiassa mitn. Esimerkiksi Asetukset/Kirjo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t/Kirjoitinportti on tllainen kentt: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ll voi ke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1:n, LPT2:n ja LPT3:n vlil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P P  I N K O M E N N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n osa nist asetuksista on tarkoitettu tekemn FinTest yhteen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ammaksi K1EA:n CT:n ja muiden vastaavien laajalle levinneiden ohjel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in toiminta K1EA-tyyppin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laittaa 'K':ksi, lhett Insert-nppin CW-asetuks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ertille mritellyn merkkijonon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nsertin tilan vaihto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 lokinkirjoitustilassa, vaan pit tehd esim. nppilyill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INS +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toiminta K1EA-tyyppin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tmn laittaa 'K':ksi, siirt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kursoria kutsu-kent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aanotettu-kenttien vlill. Vlin sa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okiin esim. pa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la nuoli oikealle -nppint. Painettaess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I-kent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e lokiin kuitenkin ain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riippumatta tst asetuk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lussan toiminta K1EA-tyyppin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laittaa 'K':ksi, lhett plus-nppin CW-asetuksissa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le mritellyn merkkijonon. Plussaa ei tosin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aa lok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nkn, mutta se ei kovin usein ole tarpeellista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 siirt vastaanotettu kentt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laittaa 'K':ksi, siirt Insert-nppin kursorin automaa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i vastaanotettu-kenttn. Tm asetus ei vaikuta jos "Inse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a K1EA-tyyppinen" on asetettu 'E':ksi. Pidettess tt ase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'K':ssa, tytyy CW:n annossa tottua kirjoittamaan kutsu tydelli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nen lhetyksen aloittamista Insert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in ja plussan toiminta 'advanced'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setus laajentaa insertin ja plussan toimintaa siten, et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a duplikaattitapauksessa "QSO B4" ja plus vasta-aseman kutsu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on muutettu annon jlkeen. Tytyy varoa, ettei "QSO B4":lla 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uutta kunta-kerrointa pois, koska mobile-asemahan voi kes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on vaihtaa kuntaa ja antaa tten kaksi kerrointa, mutta vain yh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-pist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L E I S E T   O P T I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Save"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joittain tapahtuvan AutoSaven aikavl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itetn erikoistoiminn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ikallisen ajan ero GMT:h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asetuksen verran listn koneen kellosta luettuun aikaan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aisiin GMT. Suomessa tm on talviaikana -2 ja kesaikana 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isesti tm asetus on 0, jolloin koneen kellon pitis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ettu GMT:hen. Jos tss kytt -2:sta tai -3:sta, tytyy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 muistaa muuttaa kes- ja talviajan vaihtues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QSO-vauhdin resoluution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ystarkku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tm on asetettu y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si, tulee yhden tunnin kilpailujen Q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ti kyrn aikavliksi 3 minuuttia ja kahden tunnin kilpailuje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uttia. Luvut saattavat eptasaisuutensa vuoksi olla ephavainn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ia, joten tll asetuksella ajan voi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 sopivalle tarkku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le. Esim. 5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isi 3:n 5:ksi ja 6:n 10:ksi. Tmn ase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utus tulee nkyviin vasta kun FinTest joutuu pivittmn Q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uhti k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oidaanko kuntanumerot lokista, jos kutsu on jo lokissa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ilpailussa annetaan kuntanumero sanoman osana ja juuri kirjoit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 asema on workittu kilpailussa aikaisemmin, kopioi FinTest k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umeron aikaisemmasta QSOsta sen hetkisen QSOn kohd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itetaanko aika lokiin kun kirjoitetaan ensimminen merkki vai kun Q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ksytn ENTERi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tta QSOa kirjoitettaessa ajan pyshtymisen aika-kentss voi m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asetuksella. 'E':ll aika lukkiutuu kun riville kirjo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merkki ja 'H':lla vasta kun QSO hyvksytn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(ja siirrytn siis seuraavalle riville). Jos kuulee kutsu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n, kirjoittaa sen kutsun kutsu-kenttn mutta sitten ei pse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pile-upista lpi, voi 'E'-tapauksessa aika heitt muutamia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utteja. Toisaalta 'K'-tapauksessa lokiin kirjautuu QSOn loppumis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. Tm asetus on melkolailla makua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sy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adattaessa tiedostonime vai n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uoraan list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syyt muuttaa 'L':ksi (lista), jos ei ole tarpeen ladata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toja kirjoittamalla sen nimi. Tiedostonimen kirjoittamisest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l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lloin kun halutaan ladata eri hakemistoissa ol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eck Call (F9) automaattisesti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asettaa 'K':ksi, tulee Check Call -ikkuna nkyviin automa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esti siirryttess kutsu-kentst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heck Partial aina vai vain alt-F8:ll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hn laittaa "A":n (aina), on Auto Check Partial -toiminto 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ajan, eli F8:n ja alt-F8:n toiminta on tysin sama. Jos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aa "V":n (vain alt-F8:lla), F8 tekee vain normaalin Check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n, ja jos tmn haluaa saada aikaan automaattisesti, tytyy 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 alt-F8:a, mink jlkeen Auto Check Partial on toiminn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r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voi olla joko "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 tai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. 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iksi kannettava tietokone, jossa on LCD-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vrit eivt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n kunnolla, kannattaa thn laittaa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umerokentiss edeltvi nolli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 on asetettu 'K':ksi, tulostetaan esim. numero 3 kent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:na. Samoin CW:ll lhetetn 003. Jos taas asetus on 'E':n, 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tetaan numerot ja annetaan ne CW:ll ilman edeltvi nolli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sert-tila oletusarvoisesti p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setus mritt insertin alkutilan FinTesti kynnistet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prefik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oletusarvoisesti "OH", mutta sen voi vaihtaa muuksiki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t kokonaan tyhj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plikaattitarkist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tarkistuksen voi laittaa plle tai pois plt riippu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sta (IC/AC). Kirjoitettaessa lokia AC:ss duplikaatti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stusta ei vlttmtt tarvitse, mutta ei sen pllolo toisa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ittaa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iippauk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n asettaa E:ksi, ei FinTest pst minknlaisia piippa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toimii siis tysin "hiljaa"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toisaalta mene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likaattipiippaus (ilmoitus kuitenkin tulee) ja kaikki muutkin (j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s jopa trket) piippa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k tulee moodiksi, kun tehdn uusi tiedost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ladataan vanha tiedosto, moodiksi tulee automaattisesti AC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st - tiedostoja on harvemmin tarpeen ladata kontestin aik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n tiedoston luomisen jlkeen tulevan moodin voi sen sijaan ase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 asetuksella. Jos ei ole tarvetta FinTe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IC:s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n syyt laittaa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iedostojen viivat grafiikka- vai normaaleilla merkeill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t voidaan kirjoittaa tiedostoihin joko grafiikkamerkeill (si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pi) tai 'normaaleilla' ASCII-merkeill (jos halutaan vaikka tu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a tiedost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kirjoittimella joka ei pysty tulostamaan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ikkamerkke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'Normaalin' pystyviivan merkk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n pystyviivan merkin pystyy vaihtamaan, koska joskus '|'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sim.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saattaa olla paras vaihtoe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I R J O I T T I M E N   A S E T U K S 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lasketut pisteet ja duplikaati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sain tapauksissa ei haluta tulostaa laskettuja pisteit eik d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aatteja, jolloin tmn voi asettaa E:ksi. Yleens kannattaa kui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 pit K: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sivulle otsikkorivi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sikkorivi on se rivi jolla lukee kenttien otsikot ("Aika Kutsu 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"). Jos tmn laittaa E:ksi, otsikkorivi ei tulost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viiva jakson vaihteisiin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n tulostus jakson vaihteisiin helpottaa jaksojen erottam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istaan ja on siten avuksi lokin tarkastajal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joka sivun loppuun vlisummat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summat sivujen lopuissa o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rkastajalle avuksi. Jos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uja pisteit ja duplikaatteja ei tulosteta, kannattaa th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aa E, koska muuten joka sivun loppuun tulisi vlisummaksi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hd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ulostuksen jlkeen FormFeed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Feed tarkoittaa sivu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ulos kirjoittimesta. Esim.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t vaativat tulostuksen jlkeen FormFeedin, muuten ne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 viimeist sivua u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teutetaanko FormFeed koodilla 12 vai tulostamalla tyhji rivej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Feedin voi toteuttaa kahdella eri tavalla: koodilla 12 tai tu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alla tyhji rivej tarpeellinen mr. Nist koodi-menetel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eltavampi, mutta koska kaikki kirjoittimet eivt tunnista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a, on toinenkin tapa valittav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rjoitinportt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portti, johon FinTest tulostaa voi olla LPT1, LPT2 tai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rjoittimen tyyppi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n tyyppi voi olla joko "Tavallinen" tai "PostScript (Sm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)". "Tavallinen" tarkoittaa kaikkia kirjoittimia, jotka tulo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t normaalia ASCII-teksti. Jos koneeseen on liitetty PostScri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, voidaan valita "PostScript", jolloin pstn huomattav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aan tulostusjlkeen. PostScript-tulostuksessa suurin osa mu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asetuksista menett merkityksen (esim. sivun pituus ja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aaliasetukset). SmartPrint-ominaisuus hoitaa rivivlej s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n sellaiseksi, ett viimeiselle sivulle ei tule esim. vain y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ahta rivi (minimi on 8 riv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vun pituus merkke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n pituus on se mr rivej (tavallista teksti), joka m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lle sivulle. Matriisikirjoittimille sopivin arvo on yleens 7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taas lasereille se on 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lmarginaali rive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taa kuinka monta tyhj rivi jtetn sivun ylre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amarginaali rivei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oittaa kuinka monta tyhj rivi jtetn sivun alare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viivat grafiikka- vai normaaleilla merkeill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t voidaan tulostaa joko grafiikkamerkeill (siistimpi tulos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) tai 'normaaleilla' ASCII-merkeill (jotkut kirjoittime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 tulostamaan grafiikkamerkkej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'Normaalin' pystyviivan merkk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n pystyviivan merkin pystyy vaihtamaan, koska jotkut kirj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et tulostavat oletusarvoisen '|':n '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:n, jolloin thn voi l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a vaikkap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W : N   A N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TAVA ULKOINEN LAITTE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osaa antaa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t COM-porttien, LPT-porttien, multim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deemin ja PC:n kaiuttimen kautta. Nis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simmat lien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 ja LPT-por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n avainnuslinja kytketn COM-porttiin seuraavasti: DTR:st (n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DB25:ssa) lhtee 1K:n vastus pienitehoisen NPN-transistorin kan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N4400, 2N3904, tai vastaava). Transistorin emitteri ja avainnuslin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 kytketn COM:n signaalimaahan (nasta 7 DB25:ssa). Transistorin k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ktori kytketn taas avainnuslinjan "kuumaan" na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:t kytettess kytkent on seuraavanlainen: SLCT-nastasta (nasta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25:ssa) 1K:n vastus pienitehoisen NPN-transistorin kannalle, kute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kin. Transistorin emitteri kytketn STROBE-nastaan (nast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25:ssa). Avainnuslinjan maa tulee LPT:n signaalimaahan (nasta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25:ssa) ja transistorin kollektori kytketn avainnuslinjan "kuuma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taessa kytt multimode-modeemia tytyy modeemin olla kytkett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-asetuksissa mriteltyyn COM-porttiin. FinTest lhett modeem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ja varsinaiset lhetettvt merkit normaalina ASCIIna, ja mode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itaa itse annon. Kantronicsin KAM:n kanssa tm ainakin toimii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den modeemien kanssa toiminnasta ei ole tietoa. Lisksi modeemin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kus sopivalla ESC:ien ja nopeuden muutoksien yhdistelmill "jumi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ett se tytyy vlill sammuttaa. Anto COM:n tai LPT:n kautta on si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jon suositeltavampi ta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ill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ntaa CW:t suoraan johonkin COM-porttiin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koittaa sit, ett 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laite, joka osaa antaa CW:t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tunne FinTestin lhettmi KAM:n komentoja, saadaan CW ulos pelk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n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peuden vaihto ei tietenkn onnistu FinTestist k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utsun muuttaminen ei onnistu en kun sen anto aloitettu (seli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ark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:n kaiuttimen kautta annolla ei liene mitn muuta jrkev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ett sill voi kokeilla anto-nppimien toimintaa. Antoa ei saa tu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n yht aikaa kaiuttimen ja esim. COM-porti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-porttien osoitteiksi oletetaan 03F8h, 02F8h, 03E8h ja 02E8h (COM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4), mutta LPT-porttien osoitteet luetaan BIOSsista kohdasta 0040:000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D. Nist tiedoista saattaa oll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selvitettess miksei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 mahdollisesti hieman epyhteensopivan porti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tatus-ikkunassa on rivi, jossa lukee CW-nopeus, on CW:n anto a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una ja valmiina kytettvksi. Jos taas ei lue, on CW:n ulostulo 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ava joksikin CW-opti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 tapauksissa voi olla syyt alustaa CW:n anto manuaalista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htuu nppimell Alt-I, jolloin FinTest suorittaa samanlaisen alus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kuin kynnistett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tta voi vaihdella nppimill Alt-F9 (nopeus pienenee) ja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peus suurenee). Nopeus voi olla vlill 1-499, mutta porttie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:t ei kuitenkaan anneta hitaammin kuin 55 cpm. Annettaessa CW:t 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n kautta voi nopeutta vaihtaa koska tahansa, vaikka kesken annon.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min kanssa tm ei onnistu, koska modeemi tytyy aina alustaa uu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lle. Annon voi keskeytt ESC:ll tai Ctrl-C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toimii tietynlaisena muistibugina CW:n annossa. Muistej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ksitoista (F1..F7 ja Alt-F3..Alt-F7) ja niihin voi ohjelmoida mill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mia tahansa. Sanomat kirjoitetaan CW-optiot -ikkunassa (Asetukset/C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t). Sanoma voi sislt makroja, jotka alkavat aina "%"-m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luettelo FinTestin tuntemista makro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O  Lis sanomaan %O:n paikalla oman kut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C  Lis sanomaan vasta-aseman kutsun. Vasta-aseman kutsu luetaan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kell valittuna olevalta lokiriv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N  Lis sanomaan annettavan num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S  Lis sanomaan annettavan sa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Suurentaa CW-nopeutta (burst-toimi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Pienent CW-nope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isesti muistit on asetettu niin, ett ne toimivat tysin 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a tavalla kuin K1EA:n CT-ohjelmassa. Tm on CT:n kyttjille tiety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vaa, mutta jos ei ole erityisesti tottunut CT:n komentohin, voi m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 ohjelmoida tysin haluamallaan tavalla. Joka tapauksessa kann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d pahvista funktionppinten plle '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n', johon kirj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jokaisen nppimen kohdalle sen antaman CW-merkkijonon. Tm help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ttavasti nppinten toimintojen muista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ttaessa vasta-aseman kutsua CW:ll kutsu luetaan kutsu-ken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 kerrallaan siten, ett vaikka kutsun anto on jo aloitettu,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n loppuphn tehd viel muutoksia. Jos CW:n ulostulo on ase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:ksi, ei tm kuitenkaan toimi, joten kutsu annetaan sellaisena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oli annon aloitushetkell. Modeemin kautta annettaessa FinTest lu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-kentt tavallaan yhden merkin edell, eli kun 'O':n anto on al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tu ("OH":sta), on 'H' jo lhetetty modeemille ja sit on siis mahd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muuttaa. Modeemin saa lisksi helposti sekaisin nopeutta vaihtam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modeemin annon kanssa kannattaa antonopeus pit jokseenkin vaki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vasta-aseman kutsua ollaan antamassa CW:ll, tytyy FinTest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n tarkkailla kutsu-kentt. Tmn takia kutsua annettaessa ei saa 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. pvalikkoa (F10) ruudulle, kosk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utsun anto hiriyty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W:n ulostulo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mritetn CW:n anto tapa, joka voi olla Spkr, COM1, CO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3, COM4, LPT1, LPT2, LPT3, Modem tai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pitu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en vlin pituutta voidaan st tll asetuksella. Periaatte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ideaalinen arvo thn on 4, mutta 2 tai jopa 1 saattaa olla nope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kontestissa paikallaan. 0:lla sanavlin erottaa juuri ja juuri 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inv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yhmn kirjainvlien pitu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issa, joissa annetaan 5-kirjaimisia sanoja, auttaa sanan v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ottoa huomattavasti jos sanan merkkej ei annetakaan aivan yh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 asetuksella voidaan mritt ylimrinen sanan kirja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in tuleva odotusaika. Yks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ovat samoja kuin "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us"-asetuksessa ja 0 tarkoittaa normaalia sanav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arvoinen CW:n anto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nopeus tulee voimaan kynnistettess Fi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arvoinen toinen CW:n anto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toisen CW:n antonopeuden, jonka voi vaihtaa F12:lla tai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letusarvoinen Keyboard Moden CW-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 oletusarvoisen antonopeuden Keyboard Modessa (Alt-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peuden vaihdon ask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dettaessa antonopeutta alt-F9:lla tai alt-F10, mr tm ase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uden muutoksen. Oletusarvo on 10, mutta esim. 40:ll voisi 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ti vaihtaa vaikka 160:n, 120:n ja 80:n vl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urstien askel ('+':t ja '-':t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a CW-makrojen "+" ja "-" aiheuttaman nopeuden muutoksen as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ansalliset merkit CW:ll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n alunperin multimode-modeemin kautta tapahtuvaa anto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merkit annetaan ulos kansallisten erikoismerkkien paikalla,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 ovat yleens modeemikohtai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COM:n tai LPT:n kautta CW:t annettaessa tss TYTYY olla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vat asetukset: =[, =\, =] ja =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nettavat CW-merkkijono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mrittvt F1-F7 -nppimill annettavat sanomat. Sanom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 "%"-merkill alkavia makroja (katso edellinen kapp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=T ?"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=N ?"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=A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vt CW:ll kytettvt numerolyhenteet. Nit kytetn an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essa numero-ken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M-portti" ja "nope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vat CW-portin ulostulon ollessa "Modem" tai "Ascii". Portt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1 tai 2 ja nopeus vlill 300-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ISTLT 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ulee tarvetta antaa jotain aivan muuta kuin kilpailusanomia (es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a QSO-liikennett tai kilpailun jlkeist jutustelua), voi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i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anto -toimintoa. Se kynnistetn nppinyh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mll Alt-K, jolloin FinTest tekee ruudun alareunaan ikkunan, johon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 annettavaa teksti. Tilasta psee pois toisella Alt-K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Keyboard Modessa on oma antonopeutensa, jota voi muuttaa varsin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a antonopeudesta riippumatta normaaleilla nopeuden vaihto nppim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nppimell on tss tilassa hieman erikoinen toiminto: se si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n joko tekstin loppuun tai siihen kohtaan joka annetaan seuraav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CW:N ANTO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pea vaihto nopeudesta toiseen ky Alt-Z:lla tai F12:ll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s vaihtuu "toiseksi CW-nopeudeksi", joka voi olla suurempi tai piene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n ensimminen ja jota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ihdella ensimmisest antonopeud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ppumatta. Vaihto takaisin tapahtuu toisella Alt-Z:lla tai F12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eaa nopeuden vaihtoa voi kytt esimerkiksi vastattaessa huomat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i omaa antonopeuttaan hitaammalle asemalle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oinen antonop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si olla vaikka 40 pienempi kuin ensim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 C - D A T A B A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-kilpailuissa workitaan kilpailusta toiseen pasiassa samoja as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ilpailussa annetaan kuntanumero sanoman osana, voi sen kopioida 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ista lokeista jo heti kun aseman kutsu on saatu. OHC-database on suun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tu t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C-database on oletusarvoisesti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. Se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l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alla valikosta OHC-database/Database optiot ja laittamalla koh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base status "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". Tmn jlkeen databasea kytetn muiden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oden mrittelemiin toimintoihin (database optioista lis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C-databasesta ei tietenkn ole mit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jos siin ei ole yh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ia. Asemia saa listty databaseen Database-valikon toiminnolla "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 databasea". Tm toiminto tuo esiin ikkunan, joka nytt kaikki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tojrjestelmss olevat tiedostot ja antaa valita nist pivitet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. Kun yksi tiedosto on pivitetty databaseen, voi valita toi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e. Tmn jlkeen levylle on tullut kaksi tiedostoa: DATABASE.OHC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.UPD. DATABASE.UPD sislt tiedot jo pivitetyist tiedost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en perusteella annetaan varoitus jos yritetn pivitt jo ai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etty tiedostoa. DATABASE.OHC taas sislt itse varsinaisen OH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annan, jonka rakenteen tunteminen on kyttjllekin melko vltt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.OHC-tiedoston joka rivi sislt yhden aseman, sit vasta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tanumeron ja tiedon siit, kuinka monta kertaa ko. asema on piv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en. Aseman kutsulle on varattu 10 + 1 merkki tilaa, kuntanu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le 3 + 1 merkki ja viimeisen rivill tulee pivityskertojen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untanumeroa ei tiedet, on sen paikalla 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eltavin tapa luoda kytettv OHC-database on ensin pi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kilpailulokeja niin pitklt ajalta kuin on saatavissa (esim. y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 vuodelta) ja sen jlkeen kyd tarkkaan lpi koko DATABASE.OHC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to poistaen sielt virheelliset ja turhat rivit. Poistettaviksi kan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valita mm. sellaiset asemat, jotka esiintyvt databasessa pivitys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l 1, eli jotk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vain yhdest lokista, koska niden ase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ojen virhee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dest ei voida olla varmoja. Samoin asemat,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vliaikaisesti toisessa piiriss (/-merkki kutsussa) tulisi poi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t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liaikaisesti eri kunnassa olevat asemat. Jos sama kut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intyy usealla rivill, on kuntanumero kaikilla riveill erilai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vain yksi nist kutsuista tulisi jtt databaseen. Valintakrit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 voidaan kytt esimerkiksi pivityskertojen luk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Aina, kun OHC-databasea pivitetn, tulee DATABASE.OHC-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d lpi karsien sielt turhat ja virheelliset rivit po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OITUS:   Esim. peruskilpailun lokeja ei missn tapauksessa kan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t databaseen, koska peruskilpailussa osa asemista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kuntanumeron sijasta juoksevan numeron! FinTest lu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in nit juoksevia numeroita kuntanumeroiksi ja kir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sellaisina DATABASE.OHC: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-OPT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HC-database stat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olla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 tai "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". "E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" on oletusarv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a kuntanumeron 'muistamiseen'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on OHC-databasen tavallisin (j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yllisin)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.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iin kirjoitetaan kutsu, jok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databasesta, FinTest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-kenttn valmiiksi database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kuntanumeron ja 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ppauksen ilmoitukseksi tst. Jos saatu kuntanumero sitten 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in muu, voi sen kirjoittaa yksinkertaisesti tm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 Check Partialissa (F8) 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m on asetettu 'K':ksi, etsii Check Partial kirjoitettavan l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ksi kutsuj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atabasesta. Voi olla joissain tapauksissa 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, mutta useimmiten database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niin paljon kutsuja, ett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vt kaikki milln mahdu Check Partial-ikk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a Auto Check Partialissa (Alt-F8) 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 edellist, mutta koskee Auto Check Partialia. Koska Au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al suoritetaan suhteellisen usein (aina nppint painettaess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databasen lpikyminen kest liian kauan, jolloin tm aset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t laittaa 'E':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ivi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HC-databasea automaattisesti aina talletuksen jlkeen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asetusta suositellaan pidettvksi aina 'E':n! Jos databa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itetn aina talletuksen yhteydess, voi DATABASE.OHC:n kars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sti unoh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lostetaanko varoitus, jos pivitetn kilpailua ilman kuntanumeroita?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ei ole mielt sisllytt databaseen kuntanumerottomia kuts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. Tll asetuksella FinTestin saa varoittamaan, jos nin on ky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Kuitenkin, jos OHC-databasea kytetn Check Partialin yhteyd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hyvinkin olla jrkev pivi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untanumerottomia kilpai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R I K O I S T O I M I N N O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tekijlle sattui kerran niin, ett kesken kilpailun tul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 ja joitain QSOja menetettiin (onneksi kilpailu ei ollut ehtin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in pitklle). Tllaisia tapauksia vastaan on kehitetty FastSave-toi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Yksinkertaisimmassa muodossa FastSave toimii niin, ett painetaan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jolloin FinTest tallettaa muutetut lokirivit mahdollisimman nope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lle. Jos sitten sattuu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, niin viimeist Alt-S: edelt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rivit voidaan pelas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astaminen tapahtuu kynnistettess FinTest seuraavan kerran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levylt vliaikaistiedostonsa, se kysyy kyttjlt, ha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ko QSO:t pelastaa. Jos thn vastataan kieltvsti, vliaikais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hotaan, ja tietoja ei en saa takaisin!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v vastaus taas la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SOt vliaikaistiedostosta mutt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aikki asetukset (esim.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) pit kertoa uudelleen (Kilpailut/Valitse kilpail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/Yleiset optiot/"AutoSave" -asetus voi olla "OFF", "AINA"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JOITTAIN". Jos se on AINA, suoritetaan FastSaven kaltainen talletus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uusi lokirivi on hyvksytty. AJOITTAIN taas suorittaa tmn tallet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Asetukset/Yleiset optiot/"Ajoittain tapahtuvan AutoSaven aikavli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n mrmin vliajoin. Talletuksen voi siis asettaa tapahtu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kymmenen minuutin vlein. AutoSaven talletus voi tapahtua vain s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in kun ollaan uudella lokirivill, jolle ei viel ole kirjoitettu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alevyll varustetuissa koneissa AutoSave kannattaa ehk pit a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ssa AIN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ietoa ei pse katoamaan jos vaikka kesken kont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tuisi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ko. Toisaalta, kosk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inTest kirjoittaa 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omattavasti useammin, on suurempi riski sille, e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 tapaht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 juuri sill hetkell kun levylle kirjoitetaan tietoa. J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tettisiin kaikki FastSavella talletetut tiedo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ettaessa FinTesti koneella, jossa ei ole kovalevy, kannattaa 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ave ehdottomasti pit OFF-asennossa ja kytt FastSavea (alt-S)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oin kun muistaa. Tm siksi, ett jopa nopea talletus levykkeel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in hidasta ja saattaa hirit kontestia jos se tapahtuu odo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in sopimattomass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IA FASTSAVEN JA AUTOSAVEN KY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ytetn Windows 3.1:n mukana tullutta SmartDrv-vlimuistiohjel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a sen lazywrite-toimintoa), saattaa FastSaven ja AutoSaven toim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riinty. SmartDrv nimittin puskuroi levynksittelypyy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siten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FinTest tallettaakin jotain levylle, se ei vlttmtt kirjo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levylle vaan j joksikin aikaa SmartDrv:n muistiin odottamaan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ennen kuin SmartDrv saa kirjoitettua tiedot varsinaisesti 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pahtuu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ko, voidaan joitakin QSOja menett. Koneen tyyp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valevyn nopeudesta ja SmartDrv:n versiosta riippuen SmartDrv sa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levylle kirjoittamisessa useita QSOja jlkeen riippumatta si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utoSavea vai manuaalista FastSavea. Jos siis jostain erity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 syyst katkoksia tietokoneen toimintaan on odotettavissa, kann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rtDrv (tai vain sen lazywrite-toiminto) kytke kokonaan pois Fint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ajaks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lle voi kynnistettess antaa muutamia parametreja. Komentori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ksi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[-S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] [/D] [/M] [hakemis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akasulkujen sisll olevia kohtia ei tarvitse kirjoittaa, ts. Fi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tee kynti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lman mitn parametre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/S":n pern voi kirjoittaa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en, jos halua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muuta kuin oletusarvoista "GENERAL.RUL":ia. Jos tiedostolle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ta tarkenninta, FinTest olettaa tarkentimeksi ".RUL". Jos oletusha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tost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dy annettua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a, FinTest tekee sinne sell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aittaa siihen yleisimmt suomalaiset kilpai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D"-valitsimella ksketn FinTesti olemaan varaamatta muistia l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elu -toiminnoille. Tst seuraa, ett lokin katselu -toiminno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 kytettviss, mutta siit hyvst FinTestin muistiin mahtuu enem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M"-valitsimella ksketn FinTesti kynnistymn mustavalkoi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ssa. Jos vrit sekoittavat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kannattaa kokeilla tt valits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FinTest kynnistetn kirjoittamalla esim. "FINTEST TEST92",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kynnistyksen yhteydess hakemistoksi TEST92:n. Tmn toimi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 voi esimerkiksi arkistoida eri vuosien FinTest-lokit eri hake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hin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maa konetta kyttvien eri kontesterien kannatta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a hakemistoj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S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hakee kilpailu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tiedostosta GENERAL.RUL. Jos tt tie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 oletushakemistosta, FinTest tekee sinne GENERAL.RUL: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 15 kilpailua. Nykyisess versiossa kilpailuja voi tehd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, niit voi muokata sek poistaa. Kilpailut-valikkoon, jossa hoi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 kilpailujen ksittely, psee pvalikosta painamalla kirjainta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 ei ole tarkoitettu kansainvlisten kilpailujen workki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RAL.RUL:sta kuitenk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y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ahdelle kansainvliselle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lle, "International (sarjanumero)" ja "International (zone)". 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lla voi workkia sellaisia kansainvlisi kilpailuja, joissa a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janumero ja toisella sellaisia, joissa annetaan zone (zone mrite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hmksi). FinTesti voi kytt vain niden kilpailujen workkimi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iden ja kertoimien laskua se ei ho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at asetukset on 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asetettava eri tavalla kansainvl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pailuja workittaessa. Esimerkiksi oletusprefiksi on syyt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hjksi, eik pidennettyj kirjainvlej sanassa (zonessa) varmaan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vita. Huomioitav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n, ett FinTestill pystyy kirjoittamaan mak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aan 1024 QSOa, joten jos aikoo tt enemmn workkia, kannattaa ehd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sti hankkia joku muu kansainvlisiin kilpailuihin tarkoitettu ohjel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n luokkansa muodostavat skandinavian sisiset kilpailut, joista h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i on NRAU. Tmn workkiminen on ongelmallista osaksi oletuspre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 takia ja osaksi siksi, ett FinTest ei huomioi esim. Check Partial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fiksi lainkaan, jolloin OH2A ja LA2A katsotaan samaksi ase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AU:n pisteiden ja kertoimien lasku kyll onnistuu FinTestilt, mutt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tii, ett tm kilpailu mritelln itse Kilpailut-valikon Uudet s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valinnan kautta. Koska NRAU:n kellonajat voivat olla esim. 1530-17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jaksojen tunnistus ky FinTestilt mitenkn, joten ainoa vaihto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taa olla pit kelloa puoli tuntia jljess..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ajat voi s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korjata vaikka ASCII-muotoiseen loki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 K A L A I S T A   I N F O R M A A T I O 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OKITIEDOSTOT SISLTV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jen (*.FTL) pitkn 64 merkkisen tiedostonimen voi kats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ista TYPE-komennolla (esim. "TYPE JOUCW94.FTL"). Lokitiedoston a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 siis 64 merkkisen tiedoston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seksi, lokitiedostossa lukee sen kilpailuj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nimi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n nimist kilpailu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, ei lokia voida ladata. Komentori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/S tulee siis kytt sstelisti ja erityisesti on varo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nnetta, jossa kahdessa eri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sa on samannimiset kilp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t, joissa kuitenkin on erilaiset 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itiedostoon on talletett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jn tiedot (nimi, kutsu, oso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e) sek kilpailun pivmr. Jos kyttjn tietoja muutetaan,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hetkinen loki tallettaa jotta tiedot olisivat oikein tulevaisuudes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. Kyttjn tiedot tallettuvat kuitenkin joka tapauksessa oletusarv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n, josta tiedot haetaan kun ollaan tekemss uutta 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TTIEN ESIT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nTest tytt lokirivin mahdollisimman valmiiksi. Tm t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edellisen rivin perusteella, eli edelliselt rivilt kopioidaan b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, annettava sanoma (numeroa kasvattaen tai ryhm vaihtaen) sek AC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ka. Ctrl-N:n oletusarvot ot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delliselt rivilt, tosin tu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:n kanssa saattavat juoksevat numerot ja annetut ryhmt menn me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aisin, joten sit on syyt kytt varo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UETTELON JRJES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e tuleva tiedostoluettelo on aina jrjestetty tiettyyn jrjest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. Periaatteena on, ett viimeksi tehty loki olisi ensimmisen li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. Tiedostojen nimien oletetaan olevan sellaista muotoa, j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mr lopusta, eli esim. "Peruskilpailu CW 6.7.91". FinTest kats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me viimeist numeroa ja laittaa tiedostot niiden mukaiseen jrjest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n. Jos tiedostonimi ei lopu numeroon, se tulee jrjestyksess numer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via ennen, aakkostettuna normaalisti alkukirjaimiensa mukaan to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on ptty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n kanssa. Kaikki tiedostonimet on suositelta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 kytten em. muotoa, eli "&lt;kilpailun nimi&gt; &lt;mode&gt; &lt;piv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&gt;". Kanna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tukteen ptt, aikooko kytt pivmrn vuo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kaksi- vai nelinumeroista lukua, koska FinTest jrjest tietysti luv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2 lukua 1991 ennen. Kaksikirjaiminen vuosi on suositeltavampi siksi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vie vhemmn til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N JA F12:N TOIM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tettavasti F11:n ja F12:n toimiminen riippuu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van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ypist (PC/AT) sek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st. Nm funktionppimet toim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AT-tason koneissa tai paremmissa ja ne vaativat toimiakseen DO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, joka tukee niit. Ainakin DOS 5:lla F11 ja F12 toimivat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empien versioiden kanssa ne pasiassa eivt toimi. Mahdollisesti jo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si FinTestin versio saattaisi sislt tuen F11:lle ja F12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t tukemattom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ien alaisuudess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ET PIIPPA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 antaa usein erikorkuisia nimerkki, useimmiten ilmoi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est. Tss kaikkien niden piip-nien taajuudet, jotka voi va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lostelemalla opetella. Useimmat niist ovat kuitenkin pelkki virhe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ituksia, joita ei varmaankaan kannata opetella ulkoa; ja trke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ippaukset oppii kyll tunt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Hz   - Jos FastSave:n vliaikaistiedoston luonti ei onnistunu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etn FastSavea. Jos AutoSave on pll, tm ni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aina valituin vliajoin, eik talletus tietenkn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0 Hz   - Jos piirin laskeminen ei onnistu. VAROITUS: tss tapa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a piiriksi tulee 10, joka kuvaa virhett, mutta joka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aan virheellisesti esim. kertoimek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00 Hz   - Jos lokiin yritet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QSO, johon ei ole kirjoi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Hz   - Onnistuneen FastSav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yritt kirjoittaa esim. tiedoston nimeksi 32:nnen 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 (maksimipituus 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aksi 800 Hz:n piippausta perkkin ilmoittaa virhe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-boxissa (sislt edellisen tapauk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Hz + 900 Hz + 1000 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m nimerkki ilmoittaa duplikaa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Hz  - Ennen CW-annon alustusta sek modeemi-annon tap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os yritt pienent CW-nopeutta alle 0:n tai kasva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 499:n alt-F9:ll ja alt-F10: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00 Hz  - Vaihdettaessa bandia (alt-B:ll, alt-F1:ll tai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ytettess alt-O:ta tai alt-P:t ajan vaih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 Hz  - Kun jakso vaihtuu itsestn (kts. seuraava koh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n kuntanumero kopioidaan aikaisemmasta QSOsta tai OH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basesta lok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SON VAIHTUMINEN IC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FinTesti kytetn reaaliajassa IC:ss, tulee joskus eteen tila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FinTest seisoo kyttmtt kun esim. etsitn jotain kerrointa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utti vaihtuu tll aikaa, tulee uusi aika aika-sarakkeeseen normaa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. Tm kuitenkin vain jos asetuksella on valittu aika kirjoitett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in vasta kun QSO hyvksytn ENTERill tai muussa tapauksessa vai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-kenttn ei ole viel kirjoitettu mitn. Tmn takia kannatta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Ctrl-Y:t lokirivin tyhjentmiseen merkkien yksittisen po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kun jakso vaihtuu, FinTest antaa 2000 Hz korkuisen piippa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a tarkoituksena on muistuttaa kyttj jakson vaihtumisesta ja si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nyt saa workkia samoja asemia uud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Testi ei ole viel testattu niin pitklle, ett kaikista sen ilm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ista virheist pystyttisiin toipumaan luotettavasti. Jos siis 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jokin eptavallisempi virheilmoitus, saattaa olla jrkevint tall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loki heti jollain uudella nimell ja poistua FinTestist. Tst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pid pelsty, sill FinTestin ei pitisi jd jumiin m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rheest. Jotain pienempi 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toiminnassa saattaa kuitenkin p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tteessa esii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O P P U K O M M E N T I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LTNK KILPAILUSUORITUKSESI JOS KYTT FINTESTI MAKSAMATTA VHIN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 MARKKAA OHJELMAN TEKIJ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arvasit: ei. FinTesti saa kytt tysin ilman minknl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ja. En alunperinkn tarkoittanut FinTesti julkiseen levityk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n siin vain kvi, ett ohjelmaa tuli kehitetty yli omien 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iden. Rahalahjoituksia ei kuitenkaan palauteta lhettjille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kailmoitukset sek parannusehdotukset ja -ideat pyydetn posti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oraan ohjelman tekijlle, jolta s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FinTestin uusim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SASEn (itselle osoitetun postimerkein varustetun kirjekuo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evykkeen. Osoit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Noromaa OH3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vamki 13 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4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L &amp; 73 DE OH3LI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