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1291572203"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944913680"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564569215"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865701242"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478214579"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1868670107"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1931901227"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1932414106"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