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tart the OE9-Morse at 1. time then check the CPU-speed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ET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he les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Lesson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Info lin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1 Set automatic speed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2 Z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3 AZ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4 5'er (Send in 5'er grou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 Primar characters and stren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 Posibl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Randomgroups, Text and send with ke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Random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Send characters of your cho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.1 QSO-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.2 Text with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.3 Compare a text with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 Send with ke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.1 Automatic speed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.2 dubb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.3 Keyer pl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 Send characters with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D  :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 No.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 Color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6 Lesson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4.6.0 Punctuation cho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7 Standard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 CPU-speed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 CPU-speed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hink there is no problem, it's very easy to opera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les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Lesson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the lessons setting in the Programm. Look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Info line up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the most wanted stettings with the funktion key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1 Automatic speed higher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lt-F1 and Alt-F2 you can set the speed higher and hig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ly during the less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(Info line)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Tempo 50+20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rst time you have speed 50, and then the speed will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l to the end of the lesson with speed 7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good to reach the next spe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2 ZIF (Zahlen in fnfergruppen) F9 (Numbers in 5'er grou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funktion ON then you get the numbers only in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F9: Numbers of posible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4 5'er (5'er groups on/off)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want 5'er groups then set with F10 this funktion OF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get random words with 2-10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 Primre characters and stren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want manipulate the random generator?? No Probl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"P" you can set your chois of charac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"W" you can set the strenght of the manip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 Save and print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lesson you can press "O" for othe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can save, print or repeat a Text or random group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5'er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Random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with the key A,B or C your cho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nly A "ON" then you get only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nly B "ON" then you get only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and B "ON" you get letters and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 "ON" then you get Punctuation with you can set in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esson set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Send characters of your cho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any characters in and the computer send you random group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o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E9-Morse can load any file from your disk in the actual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load only a ASCII code file. The program can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lines. If the file longer, then the program send only 15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.1 QSO- and klar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earch for *.QSO or *.KLR files. This is bet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cho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.2 Text with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ktion is for coding a text and send zu an other OM wi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rn CW. In the same time the programm save the aktual spe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in the coding fil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good to learn CW via Packet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.3 Vergleichen von Tex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mpare a code-file with your text-file the Program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r mista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 Send with a ke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nd KA (-.-.-) a timer go on and with the AR (.-.-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top the t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.1 Automatic speed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eginners is this option good, but you don't ne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your own parameters, that is better to send with a ke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.2 Dubb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get much "*" then set this funktion "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see the dots and dashes and your mis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.3 Plug for ke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 1/2, serial port,  9 pol plug, connect pin 4 and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pol plug, connect pin 20 and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lell port connect pin 10 and 25 in the Printercabel - no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ny other wires in the p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f you work with the printer-port, you must turn the printer o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 Send with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send characters when you press any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SC to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speed with normal inp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other menus press F1 and F2 to change the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the speed during the lesson. And with ALT-F1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F2 the computer set the speed atomaticly higher during the les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Space  between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rmal space between letters is 3 dots. To beginn is bet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space higher and not the speed lower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 No.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here the numbers of characters witch you want hear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n for a good tone, witch you hear good and cle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y is the frequency 80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 Chang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like this colors then can you change it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k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6 Lesson settings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other lesson groups then change here the les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lesson can include 6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6.0 Punc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t at the Randomgroups the punctuation on, then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e here your punctuations witch do you want lea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7 Standar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make some mistakes with the parameters so you can 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  CPU-speed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omputers are faster some are slow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here the morse code in the correct speed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you must use the automatic CPU speed setting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is you can test the setting with the nex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 CPU-speed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ear the word "PARIS" 12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mputer said Tempo 60 (=12WPM) then is the CPU-speed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! Else you can set CPU-speed with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 that's all for this time. Sorry about my little english but i h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understand what I m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some mistakes in the program pse send a mesage via Packet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e. OE9KGJ @ OE9X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your english better then my and have you any time to writ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file? I'm very happy about this. I think any other OM's to... h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i wish you the best to learn CW with the OE9-Mors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y, 73 Kurt from Schwarzach (JN47VK); OE9KGJ @ OE9XP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