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people ar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   �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 ����� ����� ��������  ��  � ����� 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   ��������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si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   �  �   � �   �  � � �      �   �  � �    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 �  ���   �   ��  �     �  � ��� �      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������������������������������ 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�    </w:t>
      </w:r>
      <w:r>
        <w:rPr/>
        <w:t>Joost Baaij   JT8MST @ SLI2IO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 �    </w:t>
      </w:r>
      <w:r>
        <w:rPr/>
        <w:t>World Distribution Site and Country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�    </w:t>
      </w:r>
      <w:r>
        <w:rPr/>
        <w:t>BBS : +31 - [0]43 - 638243   14k4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Internet : outlandm@netland.nl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�    </w:t>
      </w:r>
      <w:r>
        <w:rPr/>
        <w:t>Fidonet  : 2:284/311.11 Joost Baai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  </w:t>
      </w:r>
      <w:r>
        <w:rPr/>
        <w:t>Roger v/d Bosch   RG1MST @ MT3BBS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    Local Packet-Radio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: +31 - [0]43 - 614080   14k4   1900 - 07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</w:t>
      </w:r>
      <w:r>
        <w:rPr/>
        <w:t>Lars Lautrup-Larsen   GWT1KH @ GWT2BB.#2100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</w:t>
      </w:r>
      <w:r>
        <w:rPr/>
        <w:t>Danish distribution site and Country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ik de Wildt     PE1PUX @ PI8JOB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4 Mhz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</w:t>
      </w:r>
      <w:r>
        <w:rPr/>
        <w:t>Or contact the author on the World Headquar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���������  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��� � ����������� ���� ���� ��   </w:t>
      </w:r>
      <w:r>
        <w:rPr/>
        <w:t>ACCES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�� �������   �� 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Packet  : NL0STG @ XS4NON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DigNet  : 15:800/300.2   Rob A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</w:t>
      </w:r>
      <w:r>
        <w:rPr/>
        <w:t>LimNet  : 11:200/60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</w:t>
      </w:r>
      <w:r>
        <w:rPr/>
        <w:t>FidoNet : (Not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