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iloStat av SM6GQ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960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oStat �r en serie av program, till FBB, f�r att spara och visa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 det utrymme som filer/meddelanden tar upp p� h�rddisken. Resultatet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as till disk, visas f�r anv�ndarna som PG-kommando eller f�r best�ll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b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st beh�vs ett M_FILTER som loggar data s� fort FBB sparar en ny text. 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heter M_KS. Finns det redan ett M_FILTER s� kan MASTER M_FILTER k�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tt till�ta FBB att k�ra mer �n ett M_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KS.EXE kan l�ggas var som helst bara detta beskrivs i MASTER.CFG. K�rs in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t filter s� skall M_KS.EXE d�pas om till M_FILTER.EXE och l�ggas i FBB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KS.LOG sparas under FBB. Eftersom ingen CFG-fil anv�nds s� �r detta det 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tet f�r att alla program skall hitta KS.LOG. Denna loggfil har diver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�rjan och SKALL ha EN enda tom rad innan sj�lva data kommer. Vad som fin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an denna tomma rad saknar betyd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eras filen s� skall f�ljande data st�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625NBWW    1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625PBSCA   1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625NPSK7CY 2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625NP      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!!  !     !-- Storlek p� 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!!  !-------- @-f�ltet. (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!------------ Typ (A/B/P/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!------------ Typ av fil, p=7PLUS, I=Info, E=ERR, C=COR och N f�r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--------------- 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: (FBBDOS m�jligt f�r sysop men ej gjort f�r dett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tt SysOp skall kunna spara resultat f�r viss period till disk s� k�rs 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 program i DOS som heter KS.EXE. Detta program skapar/l�gger ti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len M_KS.TXT. KS.EXE skall k�ras i FBB bibliot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G-server, PGKS.EXE, kan l�ggas i FBB\PG och helst d�pas om till K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a program visar direkt f�r anv�ndaren data f�r �nskad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nk p� att FBB m�ste startas om innan detta nya ragistrerats. Innan dess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testk�ra med PG 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brevserver dit man skriver f�r att f� resultatet tillbaka i brev. S�tts u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vanligt med rad i slutet p� INIT.SRV och PSKS.EXE skall ligga i FBB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el p� r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KS PSKS.EXE Ger statistik p� storleken p� den trafik som passerat i denn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nk p� att FBB m�ste startas om innan detta nya registrer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KS 96     ger data f�r hela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KS 9605   ger data f�r dito m�n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S 960522 ger data f�r dito d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KS ?      ger liten hj�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server skall ha kommando som rubrik. Inget annat b�r finnas d�r. Inneh�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revet saknar all betyd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r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a programserie �r HamWare och ingen form av kostnad f�r vara f�rknippad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kopiering, fr�nsett faktiska kostnader f�r diskett/porto. K�rs n�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 dessa program mer �n en m�nad s� b�r information om detta g� till undert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. Helst b�r information om funktion, utseende och annat kommenteras. A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tt kunna veta om det finns intresse och f�r att kunna f�rb�ttra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�rn Hallg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25 : SM6GQW@SK6YW.O.SWE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sm6gqw@trip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ipnet.se/sm6gq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