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FILE Filter For NN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LE (pre file transfer) program is run before any file uplo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take place. It allows the SysOP to prevent file transf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EFILE filter, copy the PREFILE.EXE file in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XFERTIME.BBS file into the main BBS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TIME.BBS to the times you want to pervent downloads and new user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CONFIG.BBS file and enter PREFILE.EXE as the name of the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filter name. The BBS will need to be shut down and re-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ter will oper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