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.EXE is a Teletext simulator for NNA software written by G1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.EXE must reside in the SERVER directory and TT must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ROGS.BBS file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ERY    National Lottery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        Tele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text pages must reside in a sub directory called TT in the BB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first page called when TT is entered at the BBS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00 which is normaly the main index page. NOPAGE is the pag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user enters a page number which does not excist. TT plus the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ntered at the BBS prompt as a short cut to a know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keep on your pages is up to you but think about what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. Keep the width to a maximum of 78 characters and the length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lines if you are going to have frame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 include at the bottom of the page refrences back to the main index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 to the section index. For instance you may have: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Mai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Club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 Thi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 Super Club News Pa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For Help - To Exit TT, type B at the T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or Help Brings up the built in help screen whilst B exits from T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variables may be used in the TT pages but don't forge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the text they 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sample TT pages have been included together with a blank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haracters that can be generated by holding down the AL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 pad. To save a lot of typing it's good idea to cre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page formats and make copies of those when you want to creat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. Try to keep to the same format through out your pages when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frences back to indexes an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