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paring the BPQ configuration file for the Kantronics Data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ake a G8BPQ EPROM for your Data Engine, you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file BPQCFG.TXT using a word processor. Be sur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(non-document or ASCII) mode of the word processor.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listed in the BPQCFG.TXT file are not used in the Data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ut must be present in the file in order to properly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sic steps involved in making your EPROM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edit the BPQCFG.TXT file. Secondly, you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QCFG.EXE, which compiles the TXT file into a binary image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you have specified. This produces a file named BPQCFG.B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you run the program KMERGE.COM, which will combine the basic BP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ith your specific configuration file, resulting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T.PRM which can now be burned into a 27C512 EPROM for u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gine. It may be placed in either EPROM socket (U-7 or U-8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ce the BPQ EPROM in U-8, you must leav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tronics EPROM in U-7. This allows you to select the Kantro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-user firmware by turning the power on with the AUX switch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lecting the BPQ EPROM by depressing the AUX switch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power to the Data Engine. Once you have the Data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up with the BPQ code, the AUX switch selects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the entries of the BPQCFG.TXT fil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 for editing it to match your configuration needs.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PQCFG.TXT file, any line beginning with a semi-colon (;)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, and is ignored by the compi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NTERRUPT</w:t>
        <w:tab/>
        <w:t>This sets the software interrupt used in PC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BPQ code - it is not used in the Data Eng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nt. Leave it set to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  This determines whether or not the BPQ code will us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- since the Data Engine does not have expanded memor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 This parameter is used with the PC version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running DesqView. For the Data Engine,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but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CALL  This sets the callsign used for the node.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ign (with SSID if desired). Users may connect to the NODE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ALIAS This sets an alias, or secondary name, for the node.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connect to the node using the alias. In addition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nect to any SSID of the NODE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CALL   Since the Data Engine does not have a BB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it, this must be set the same as the NODE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SS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ALIAS  Again, since there is no BBS, set this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MSG     This section contains the text that will be transmit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 packet from the node. If the first line of the text is a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(Network Node and alias in parentheses) then the K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in your area will also list your node in their nodes heard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be up to 512 characters long and you must end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***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OTO   This sets the destination callsign for un-connected p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 from the node. (Typically this may be set to CQ,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MSG   This section is the text transmitted to a user wh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the node and issues the INFO command. It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your node configuration, equipment used, etc.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the INFOMSG is 512 characters, and you must end it with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EXT     This is the connect text, sent to a user who connec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ALIAS. This is not sent when a user connects to the NODECAL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nect is from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INIT   This is the initial value of the obsolescence coun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value is assigned to a neighboring node whenever your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the other node's NODES broadcast. Each time your node do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NODES broadcast, the obsolescence count is decremented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olescence count falls below the OBSMIN value for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ghboring node, that node will no longer be included in your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MIN    This sets the minimum value of the obsolescence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 a node to be included in the NODES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INTERVAL  This value determines how often your no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cast its NODES table (in one minute increments). Thi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for all nodes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INTERVAL     This sets the time between ID broadcast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FCC regulations require an ID every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INTERVAL     This sets the time interval between BEACON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. This should be set to 0 in the Data Engine code,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for the PC based version to allow W0RLI BBS systems to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beacon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3TIMETOLIVE   This controls the maximum number of hops that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may travel in the network. If the packet has not reache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within that number of hops, it is probably in a cir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, and will then be discarded by the node which decrements its T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to 0 (Time-to-l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4RETRIES      This sets the number of retries on a Level 4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port layer - used between n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4TIMEOUT      This value sets the timeout (in seconds) for level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4DELAY        This value controls the time interval between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vel 4 packet, and sending the ACK for that packet (in 1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s). The delay may allow the ACK to be piggy-bac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eaded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4WINDOW       This value sets the "maxframe" for level 4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nodes. It is negotiated between your node and the no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at connect time. (Smallest value w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LINKS       This sets the maximum number of level 2 (standard AX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) links that your node will allow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NODES       The maximum number of nodes that will be list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table. This is the list sent to a user who connects to your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sues the NOD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ROUTES      This sets the maximum number of nodes you may li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nodes - that is those you can hea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CIRCUITS    The maximum number of level 4 circuits that may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node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QUAL        The minimum calculated path quality necessar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to be listed in your NODE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QUAL        Since there is no BBS, this setting doesn't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        This sets the number of packet buffers avail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. In the Data Engine, you should leave this set to 255 (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buffers a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LEN         This sets the maximum data length of a packet s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ode to another node. In order to avoid having to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nd then re-form them, this value should be 236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DELAY     This is equivalent to the TNC parameter PACTIM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delay (in 1 second increments) before the node will se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characters have been received from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3        This timer is equivalent to the TNC CHECK parameter.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passed through the link for T3 time, then a pol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to insure the link is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LETIME  This parameter set the interval (in seconds) for a shut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xisting link. If no data is received for a period of IDLE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node will assume that the link is no longer in use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      This parameter selects whether or not to includ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n the Data Engine, it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     This parameter selects whether or not to allow the n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as a full packet switch. You will want this selec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gine to allow it to automatically connect to other nod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NODES When set to 1, any node whose NODEALIAS begins with a #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displayed to a user who issues a simple NODES command.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the "hidden" nodes, the user must enter the NODES * comman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, all nodes will be displayed with the NOD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LINKED When set to Y, enables a *** LINKED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y user. If set to A, allows BPQ applicatio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d commands, and if set to N disables the ***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mpletely. For the Data Engine, this should be eith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in the file is the TNC port definitions. This configu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port of the Data Engine to appear as a "standard" TNC2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Q code is running and the AUX switch of the Data Engin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position. This allows you to connect to the node with a du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or standard communications program on your computer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ly one serial port on the Data Engine, you must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NCPORT. You should configure it exact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MASK=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=1 statement tells the code how to talk to the serial por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=2 statement sets up the serial port so that a user who conn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ode can then connect to your terminal by issuing the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out any parameters. (Simply types C or CONN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ection of the Configuration file identifies the AX.25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tual radio connections). Each port begins with the word POR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line and ends with the word ENDPORT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line. The fields in the port definition and their sett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  This is the text sent to the user for each radio port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ent when a user connects to the node and issues a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is tells the BPQ code what type of hardware conn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the radio (for the Data Engine it must be DE56)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which are connected through the serial port of the Data Eng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NC, you would set the TYPE=A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 This field specifies the type of interface between the BP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nd the radio. HDLC specifies the radio ports of the Data Eng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KISS, this would indicate that the connected radio i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NC in KISS mode to talk to the BPQ system. This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serial port of the Data Engine to communicate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to support additional rad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OPTIONS  This parameter tells the BPQ code which type of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use for a TNC connected to the serial port. (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=KISS to specify this parameter). If set to CHECKSUM, each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from the Data Engine to the TNC will use a checksum metho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If set to POLLED, the other TNCs connected to the Data Eng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nd any data to the Data Engine until they are polled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MODE, the attached TNCs will send an acknowledgement back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when the data has actually been transmitted. (Note that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PECIAL KISS Eproms. Kantronics has the special KISS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part this distribution for the KAM, KPC-4, KPC-2, KPC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PC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ADDR    This specifies the address used to talk to the radio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the Data Engine RADIO ports, the proper value is 0H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a PORT to operate through the serial port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another TNC, the IOADDR should be 0E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LEVEL  This specifies the INTERRUPT used for the I/O channel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Engine, the proper INTLEVEL for the RADIO ports is 3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uses INT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    This should be set to indicate the speed of the RADIO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200 baud for instance). Four modems are currently availabl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ngine - 1200 baud (DE1200), 2400 bps (DE2400),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19K2/9K6) and 19200 baud (DE19K2/9K6). It is possible, howe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ther modems (HAPN, PSK, etc), so match the proper baud r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em. For the serial port match the SPEED to the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of the other TNC. If using the Kantronics DE24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9K2/9K6 modem, or any other modem that supplies all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set SPEED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  This parameter allows the code to access more than one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at the same IOADDR and INTLEVEL. For the Data Engine, Radio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is CHANNEL A, Radio port 2 is CHANNEL B. Likewise, for a KPC-4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 mode (as an external TNC) Port 1 is CHANNEL A and Port 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OCK  This parameter allows you to prevent multiple radio 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g their radios simultaneously. All ports with the same INT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re only permitted to transmit one at a time. For instance if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3 have INTERLOCK=1, and Ports 2 and 4 have INTERLOCK=2, then Por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 will not transmit simultaneously, but 1 and 2 could transm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  This determines the path quality assigned to any other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ODES broadcast is heard directly on this port. Values may be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, and should be coordinated with other nodes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FRAME  This sets the maximum number of frames sent before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CK from the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DELAY   Typical TXDelay setting as in your TNC (1 milli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 Same as in TNC firmware, in 1 millisecond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 Same as in TNC firmware - persisten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 Not yet implemented - leav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DCD   Not yet implemented - leav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K     Timer used when waiting for ack from other end. Fail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ck within this time results in retry. (1 milli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TIME  Length of time to wait after receiving packet before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k. If you connect the serial port of the Data Engine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C (in KISS mode) you should set the RESPTIME large enough to all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packet to be received before sending the ACK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00 (2 seconds)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S   Number of retries permitted on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 Maximum size of the data portion of a packet on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ID      Some countries require all stations to ID periodic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. This parameter allows for such requirements. If you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imply comment the line (put a ;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FLAG  Setting the DIGIFLAG to 0 will not allow any digip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your node. If set to 1, digipeating is permitted, and if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5, digipeating is allowed only for UI frames (not conn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PORT  It is possible to allow "cross-port" digipeating.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meter to 0 causes digipeating to be on the same port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. If set to a non-0 value (N), the packets received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ill be digipeated on port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   This sets the maximum number of level 2 connects (end us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on this port at the same time. If set to 0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OTO   Set the default UNPROTO path for this port. If digipea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quired, do not use the word via, simply specif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 a space, and then DIGIPEATERS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CALLS     This may be used to restrict any port to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hose calls are specified in the VALIDCALLS. (All SSID'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if the call is present.) The total length of the valid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255 characters, and it may be entered on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S    This section allows you to specify the routes (neigh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) that you wish to "lock" into the node. Enter the neigh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's CALL, QUALITY, an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  This field is not used currently in the Data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but must be present for the BPQCFG.EXE compiler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completed editing the file, you are ready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CFG.EXE program, thus creating your BPQCFG.BIN file. After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next run the KMERGE program, which provides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.PRM on your disk. Now burn this image into a 27C512 Eprom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dy for use in either EPROM socket on the Data Engine with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selection of either the BPQ code or the standard Kantronic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