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sion 3.0 of ARES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PACK is a multi-window terminal program designed to facilitat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via packet radio.  ARESPACK has been developed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years by members of the Utah County Amateur Radi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UC-ARES).  It incorporates many features that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or use during actual emergencies where packet radio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esign criteria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facilitate sending and receiving of packet radio messag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rovide a simplified operator interface for packet radi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rovide a method whereby messages could be receiv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being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rovide a mechanism for message tracking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rovide a method for automatically receiving and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ttle or no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editor allows the operator to type a message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hile simultaneously receiving and print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ation.  You do not have to leave the termi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ose or send a message.  You are always "on-line"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 to be sent.  Packet messages can be receiv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assistance from the local operator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attended reception of messages.  Garbled messages can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effort, and even retrieved and resent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 reports, and inquirie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McQueen, N7HM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North 56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 8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packet to: N7HMF@nv7v.ut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to: keithm@wic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 in writing.  While I am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I am handling all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RESPACK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PACK was written for the express purpose of facilitat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communications via packet radio by Utah County Amateur Radio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the help files contained in this program are specific to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RES.  They are left as an example.  You will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County ARES wishes to share this program with all wh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Emergency Service.   Permission is granted for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f this program and its documentation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and share it with a fellow ARE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 THIS PROGRAM MAKE SURE THAT YOU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PACK.EXE - ARES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PACK.DOC - Instruction manual for ARE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DOC - Short form instructions for user designed to b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or in ARE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FRM - Sample messa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UN45.EXE - Run time library for ARES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S_F1.HLP - Text file for F1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S_F3.HLP - Text file for F3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_SF1.HLP - Text file for Shift F1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_SF3.HLP - Text file for Shift F3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