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₲?</w:t>
      </w:r>
      <w:r>
        <w:rPr/>
        <w:t>닛􆿛₲??⃟?₲?󘏟??†??닛􆿛₲??</w:t>
      </w:r>
      <w:r>
        <w:rPr/>
        <w:t>ഊ†††₱??</w:t>
      </w:r>
      <w:r>
        <w:rPr/>
        <w:t>뇛􆳛₱??????†⃛?뇛?₱?⃛</w:t>
      </w:r>
      <w:r>
        <w:rPr/>
        <w:t>ഊ†††⃛???⃛???⃛???†⃛</w:t>
      </w:r>
      <w:r>
        <w:rPr/>
        <w:t>넠??⃛?⃛</w:t>
      </w:r>
      <w:r>
        <w:rPr/>
        <w:t>ഊ††††††††††††††††?††††⃜†?ਠ††††††††⃟?⃛?⃟?⃛?⃟⃛⃛?⃟?⃛⃟?⃟?ഊ†††††††††􇼠?†????????⃟??????਍਍ਠ†⃚</w:t>
      </w:r>
      <w:r>
        <w:rPr/>
        <w:t>쓂쓄쓹쓹粒﫹﫺蘒蘒††††††††††††††††⃺⃺﫺狀粒龍龍쓄쓂쒿</w:t>
      </w:r>
      <w:r>
        <w:rPr/>
        <w:t>ഊ††</w:t>
      </w:r>
      <w:r>
        <w:rPr/>
        <w:t>뎰댠†††††††††††‭㴠剅䱅䅓䔠楎䙏‽</w:t>
      </w:r>
      <w:r>
        <w:rPr/>
        <w:t>ⴠ†††††††††††</w:t>
      </w:r>
      <w:r>
        <w:rPr/>
        <w:t>뎰댍</w:t>
      </w:r>
      <w:r>
        <w:rPr/>
        <w:t>ਠ†₳</w:t>
      </w:r>
      <w:r>
        <w:rPr/>
        <w:t>냃쓄쓹쓹粒﫹﫺蘒蘒††††††††††††††††⃺⃺﫺狀粒龍龍쓄쒴낳</w:t>
      </w:r>
      <w:r>
        <w:rPr/>
        <w:t>ഊ††</w:t>
      </w:r>
      <w:r>
        <w:rPr/>
        <w:t>뎱댠††††††††††††††††††††††††††††††††뎱댍</w:t>
      </w:r>
      <w:r>
        <w:rPr/>
        <w:t>ਠ†₳</w:t>
      </w:r>
      <w:r>
        <w:rPr/>
        <w:t>논††䙕䱌⁎䅍䔠†⁛乥眠偡捫整⁇敮敲慴楯渠瘱⸰㏺﫺﫺﫺﫺﫺﫺﫺崠†⁼놳</w:t>
      </w:r>
      <w:r>
        <w:rPr/>
        <w:t>ഊ††</w:t>
      </w:r>
      <w:r>
        <w:rPr/>
        <w:t>뎲㨠†⁁剃䡩噅⁎䅍䔠孎假㄰㌮婉僺艹†††⁒䕌䕁卅⁄䅔䔠嬹㠯〳⼱㡝††㪲댍</w:t>
      </w:r>
      <w:r>
        <w:rPr/>
        <w:t>ਠ†₳</w:t>
      </w:r>
      <w:r>
        <w:rPr/>
        <w:t>뉼††卩婅††††⁛㈳㡋拺﫺﫺艹††††䑏久⁂夠孎假</w:t>
      </w:r>
      <w:r>
        <w:rPr/>
        <w:t>ⵔ</w:t>
      </w:r>
      <w:r>
        <w:rPr/>
        <w:t>敡淺﫺﫺崠†⁼늳</w:t>
      </w:r>
      <w:r>
        <w:rPr/>
        <w:t>ഊ††</w:t>
      </w:r>
      <w:r>
        <w:rPr/>
        <w:t>돛댠††††††††††††††††††††††††††††††††돛댍</w:t>
      </w:r>
      <w:r>
        <w:rPr/>
        <w:t>ਠ†₳</w:t>
      </w:r>
      <w:r>
        <w:rPr/>
        <w:t>쓄쓹쓹粒﫹﫺蘒蘒††††††††††††††††⃺⃺﫺狀粒龍龍쓄쒴</w:t>
      </w:r>
      <w:r>
        <w:rPr/>
        <w:t>ഊ††</w:t>
      </w:r>
      <w:r>
        <w:rPr/>
        <w:t>돛댠††††††††††††‭㴠单偐佒呓‽</w:t>
      </w:r>
      <w:r>
        <w:rPr/>
        <w:t>ⴠ††††††††††††</w:t>
      </w:r>
      <w:r>
        <w:rPr/>
        <w:t>돛댍</w:t>
      </w:r>
      <w:r>
        <w:rPr/>
        <w:t>ਠ†₳</w:t>
      </w:r>
      <w:r>
        <w:rPr/>
        <w:t>쓄쓹쓹粒﫹﫺蘒蘒††††††††††††††††⃺⃺﫺狀粒龍龍쓄쒴</w:t>
      </w:r>
      <w:r>
        <w:rPr/>
        <w:t>ഊ††</w:t>
      </w:r>
      <w:r>
        <w:rPr/>
        <w:t>돛댠††††††††††††††††††††††††††††††††돛댍</w:t>
      </w:r>
      <w:r>
        <w:rPr/>
        <w:t>ਠ†₳?†††⁛ﭝ⁐</w:t>
      </w:r>
      <w:r>
        <w:rPr/>
        <w:t>慣步琠††⁛艹⁈䕒䌠†††⁛艹⁊余協楃䬠†††††⁼</w:t>
      </w:r>
      <w:r>
        <w:rPr/>
        <w:t>ഊ††</w:t>
      </w:r>
      <w:r>
        <w:rPr/>
        <w:t>돛㨠††††寻崠䑯猠††††寺崠䍇䄠††††寻崠䵏啓䔠†††††††㫛댍</w:t>
      </w:r>
      <w:r>
        <w:rPr/>
        <w:t>ਠ†₳</w:t>
      </w:r>
      <w:r>
        <w:rPr/>
        <w:t>당††††⁛</w:t>
      </w:r>
      <w:r>
        <w:rPr/>
        <w:t>ﭝ⁗</w:t>
      </w:r>
      <w:r>
        <w:rPr/>
        <w:t>楮摯睳††⁛</w:t>
      </w:r>
      <w:r>
        <w:rPr/>
        <w:t>ﭝ⁅</w:t>
      </w:r>
      <w:r>
        <w:rPr/>
        <w:t>䝁††††⁛</w:t>
      </w:r>
      <w:r>
        <w:rPr/>
        <w:t>ﭝ⁋</w:t>
      </w:r>
      <w:r>
        <w:rPr/>
        <w:t>䕙䉏䅒䐠†††††⃹늳</w:t>
      </w:r>
      <w:r>
        <w:rPr/>
        <w:t>ഊ††</w:t>
      </w:r>
      <w:r>
        <w:rPr/>
        <w:t>뎲†††††寺崠䥮瑥牮整††寻崠噇䄠††††††††††††††††₲댍</w:t>
      </w:r>
      <w:r>
        <w:rPr/>
        <w:t>ਠ†₳</w:t>
      </w:r>
      <w:r>
        <w:rPr/>
        <w:t>뇹††††††††††††⁛艹⁓噇䄠†††⁛艹⁆䉂††††††††⃹놳</w:t>
      </w:r>
      <w:r>
        <w:rPr/>
        <w:t>ഊ††</w:t>
      </w:r>
      <w:r>
        <w:rPr/>
        <w:t>뎱㨠††††寺崠卂†††††††††††††寺崠䵂唠††††††††㪱댍</w:t>
      </w:r>
      <w:r>
        <w:rPr/>
        <w:t>ਠ†₳</w:t>
      </w:r>
      <w:r>
        <w:rPr/>
        <w:t>끼††††⁛</w:t>
      </w:r>
      <w:r>
        <w:rPr/>
        <w:t>ﭝ⁐</w:t>
      </w:r>
      <w:r>
        <w:rPr/>
        <w:t>䌭印敡步爠⁛</w:t>
      </w:r>
      <w:r>
        <w:rPr/>
        <w:t>ﭝ⁔</w:t>
      </w:r>
      <w:r>
        <w:rPr/>
        <w:t>塔††††⁛艹⁓倠††††††††⁼낳</w:t>
      </w:r>
      <w:r>
        <w:rPr/>
        <w:t>ഊ††</w:t>
      </w:r>
      <w:r>
        <w:rPr/>
        <w:t>뎰댠††††††††††††††††††††††††††††††††뎰댍</w:t>
      </w:r>
      <w:r>
        <w:rPr/>
        <w:t>ਠ†⃀</w:t>
      </w:r>
      <w:r>
        <w:rPr/>
        <w:t>쓁쓄쓹쓹粒﫹﫺蘒蘒††††††††††††††††⃺⃺﫺狀粒龍龍쓄쓁쓙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