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PQ MONITOR V1.1                                  G7OCW@GB7MAX.#28.GBR.E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.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.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.How do I acc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4..Pi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5..Pif File (win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6..BPQ and BPQ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.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read a list of callsigns then listens for then of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beeps as a when one tx'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.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all files into an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set up BPQMONI.pif (Important) see note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pif file also needs the stream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ly 4 see not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calls.mon to c:\dos\calls.mon and set up your cal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by editing the file c:\dos\calls.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..How do I acc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ust run the program VIA the PIF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then sits there and beeps when nes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..The Pif File (This must be done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ust set up the directory in the pif file th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 into main window select the icon called pif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 the file BPQMONI.p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up the directory to BPQMONI.exe and then sav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..Pif File (win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change the "PIF" in Win95, you need to brow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ever BPQMONI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"My Computer", right click on the icon and then use "Properti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set the directory, you select the "Program" se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get it to run minimised, you use the "Run" settin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Program" section, BUT you also need to go to the "Misc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ion and uncheck "Always suspend" in the "Background"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 to Roger G4IDE for the win95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6..BPQ and BPQ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k this bit is really up to you but this is how i did it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my bpqcfg.txt applications section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CATIONS=BBS,CHAT,*MON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ni is set for stream 4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put this information in the pif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mebering BBS=1 CHAT=2 MONI=4 NEXT=8. The star is so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s not show up when you do ? on your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et stuck with this mail me and I will TRY! and sort your que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PQMONI is based on TERM4.PAS supplied with BPQ408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suggestion to Andy, G7OCW@GB7MAX.#28.GBR.E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 an Idea for a external program?, if so let us know it might get writte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