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2D  Generatore Password  (by HB9RX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ve introduzione al programma MD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"Generatore di Password MD2D" permette, in modo COMPLETAMENTE AUTOMATIC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vio della Password tipo MD2 (passG di IK2X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 MD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o' essere usata SOLO con Winpack 5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nziona sotto Windows 3.xx e/o Win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o' gestire fino a 20 BBS e relative pas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impiazza ed annulla tutte le versioni rilasciate prima del 14/4/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nco dei files distribuiti con questo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e         Data      Descri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----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D2D.doc     14/4/96   Questo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D2D.exe     14/4/96   Il programma eseguibile da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D2.dat      14/4/96   File contenente i valori standard che serv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programma per calcolare l'algoritmo MD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MODIFI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D2.ini      14/4/96   Contiene le seguenti informazi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mi delle BBS (bbscall: qualsiasi formato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keyword che serve per trovare la richi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a password (bbskey  es. IK2HDG-8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stringa di password concordata con il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a BBS (bbspa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l campo "bbspass" e' vuoto, anche tutte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altre informazioni relative alla BBS non veng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zz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2.ini puo' contenere 20 bbs, da [bbs1] a [bbs2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uo' editare con qualsiasi editore di t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bs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call=ik2h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key=IK2HDG-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pass=METTEREQUILAVOSTRA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TTENZIONE:Maiuscole-minuscole e spaz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i principali della Finestra MD2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I        Per ciascuna BBS mostra: BBScall (es: ik2hd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key  (es: ik2hdg-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pass (la password della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nghezza della password, in caratt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Mostra la lista delle BBS disponibili all'opera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uo' selezionare la BBS voluta e dare OK; o fare diret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ppio-click su quella vol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a partenza, la [bbs1] e' caricata come default. Si consig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anto di inserire in BBS1 quella maggiormente us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    NON VIENE NORMALMENTE US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 malaugurato caso non si sia scelta nessuna BBS tramit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BBS visto prima ( la finestra "PER LA BBS:"  risu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ota ), quando verra' ricevuta la stringa numerica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ogazione ( i famosi 10 numeri ), verra' mostrat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zione di errore che chiedera' di porre rimedio a qu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zione anzitutto selezionando una BBS valida e qui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endo il tasto CONVER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I        Si esce da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zione di MD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les  MD2D.exe, MD2.dat e MD2.ini devono stare nella DIR di Win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za dei comandi di installa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rtarsi in Program Manager di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zionare la finestra che contiene i programmi del pacchett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ack o una di propria scelta. Cosi facendo l'icona di MD2D apparir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uest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Program Manager scegliere : File -&gt; Nuovo -&gt; Programma -&gt; OK -&gt; Sfog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zionare quindi la directory che contiene il file MD2D, scegl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ndi MD2D.exe e premer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ppare la icona di MD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zzazione NOME_BBS e PASSWORD_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re il file MD2.ini con qualsiasi EDITOR inserendo le inform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ste per ciascun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 molto bene il programma Blocco Note di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bs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call=IK2H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key=IK2HDG-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pass=METTEREQUILAVOSTRA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 viene lasciato un campo senza informazione, La BBS non verr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a in fase di avvio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lla riga BBSCALL, il nome (esempio: IK2HDG o IK2HDG Sez ARI di Mila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SERVE per il funzionamento del programma, bensi'serve solo come ai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emonico all'opera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BSKEY  quella stringa che precede i numeri di richiesta di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icevete :  IK2HDG-8&gt; [1111111111]  allora BBSKEY = IK2HDG-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BSPASS=METTEREQUILAVOSTRAPASSWORD (ATTENZIONE:Maiuscole-minuscole e spaz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file puo' contenere 20 bbs, [bbs1] fino a [bbs2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o di MD2D, (SOLO CON WINPACK 5.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 di usare MD2D, verificare il settaggio dei seguenti parametri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ono per poter usufruire del sistema di forward automatico "da"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er"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ul TNC, il parametro Monitor DEVE essere settato su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Nella DIR "Windows\system" deve essere presente il file VBRUN300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In WINPACK 5.4 verificare/sett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BBS.txt:        SEND C $BBS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PERSONAL.txt:   $BBS = IK2HDG          (esempio, nel mio caso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BBS_PROMPT = MIBBS=&gt;  (esempio di Prompt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ik2hdg, puo' differire da ques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&gt; Option:        Use FBB Unproto List  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K Compatibility Mode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usare MD2D con WI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O:   Attivare/lanciare WINPACK cliccando sulla sua ic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O: Attivare/lanciare MD2D cliccando sulla sua ic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per qualsiasi motivo si chiude Winpack, chiudere POI anche MD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a volta lanciato MD2D, esso puo' essere ridotto ad icona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n dar fastidio" (ma MAI DISATTIVARLO) fintanto che ci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ga con BBS con pass tipo MD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ZO:   Ritornare in Winpack ed operare normalmente. ( ALT + TAB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OPERA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1: Piu' sopra e' stato consigliato di memorizzare la "BBS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ggio" o "BBS preferenziale" (per esempio IK2HDG nel mio ca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la PRIMA POSIZIONE di memoria di MD2D ( [bbs1]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perche' digi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k2hdg-8   ( per esempio, nel mio ca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la finestra di trasmissione di Winpack e dando INVIO..... MD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iamera' automaticamente la BBS (ik2hdg) e, quando richies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era' automaticamente la stringa di password a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stesso si verifichera' nelle auto-connesioni (immediat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anific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2: E' consigliabile NON DIGITARE ALCUN COMANDO O ALTRO (clicc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o a quando MD2D e BBS non hanno portato a termine tutt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zioni di collegamento automat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3: Per le connessioni iniziate in modo manuale: ho sperimen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  buona norma mandare un CR ( return del PC ) al TNC,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curarsi di avere la risposta  cmd: prima di scrivere C IK2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a precauzione sembra elimini qualche malfunzionamen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4: Se per caso, la vostra BBS vi mandi la richiesta di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avete ricevuto la key e i numerini ) e se dopo circa 3 seco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succede niente, passate sulla finestra di MD2D (us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asti ALT-TAB) e controllate che nella finestra di traffic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2D ci siano effettivamente presenti, da qualche parte, l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i numerini....;  a questo punto fate un doppio clic all'int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a finestra MD2D: re-iniziera' cosi' tutta la proced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 di ricerca, codifica e invio della risposta verso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grande ringraziamento ad IK2CBD e IK2BXE per il loro aiuto e suppo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ase di test di funzionamento e per le loro informazioni e consig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on packet .... a tutti   73' de Pietro HB9R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9RXC @ IK2HDG.ILOM.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=  pbossi@mail.vtx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=  hb9rxc@amsat.or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