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KYMAP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ob Mat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YMAP is a menu-driven, high-precision celestial mapping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star fields on an EGA/VGA monitor and/or an HP Laser 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ny similar hardcopy device that accepts the Hewlett Pack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Language).  Polar, rectangular and stereographic map proj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are supported, which can be plotted at any scale and cent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ordinate.  Stars can be plotted for any epoch and any equin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defaults for Besselian 1950.0 (B1950) and Julian 2000.0 (J2000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motion, precession, nutation, aberration, and atmosph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action effects are all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stars, SKYMAP also plots the sun, moon and plane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quations of Jean Meeus to full precision.  The effects of paral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ght travel time are included for all solar system bod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al accuracy of the moon is ~10 arcseconds, while the sun'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han 5 arcseconds.  With the exception of Pluto, pla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are accurate to around 10 arcseconds.  Pluto's pos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 is not known, but is better than 30 arcsecond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1885 and 20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has the option of labeling the planets with their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(m,V,M,J,S,U,N,P) or their full names.  Addition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are color-coded on the screen:  Mercury-dull red, Venus-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-bright red, Jupiter-bright purple, Saturn-yellow, Uranus-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ptune-blue, and Pluto-dark purple.  On the hardcopy, plan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ed as unfilled circles in order to easily distinguish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s which are 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SKYMAP can be used simply to plot near-publication-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stial maps, it's greatest feature is its ability to superi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tagged satellite trajectories.  Using a standard NASA 2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set, SKYMAP can plot the trajectory of any low-earth or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O) satellite against the stars as it would be seen from an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r above the earth.  (SKYMAP uses Space Command's SGP, SGP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 algorithms, which are designed to propagate the element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s with periods under 225 minutes.  Since nearly all satell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visible to the unaided eye fall into this category, the SDP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-space routine has not been implemented.  SGP, SGP4 and HAN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make predictions for "deep-space" satellites, but with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d preci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way it handles satellites, SKYMAP also supports traj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y plotting of rocket launches.  In this case, the 2-line epheme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replaced by a rocket trajectory file that contains a 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of a rocket's position as a function of time.  The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of the trajectory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ion Elapsed Time   Geodetic Latitude   Longitude   Al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ET in seconds)         (degrees)       (degrees)     (k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ative values are entered for south latitudes and west longitu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 values need not be at regular intervals, but they mu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.  SKYMAP will cubically interpolate the rocket's posi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times between tabular entries.  FIREBIRD.TRJ,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KYMAP package, is an example of a rocket trajec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Satellite Epheme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hieve maximum satellite prediction accuracy, your epheme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s current as possible.  NASA two-line element sets (T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 on the Rancho Palos Verdes Bulletin Board System (RPV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(310) 541-7299.  The system operator for this BBS is Dave Rans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f the excellent programs STSORBIT and ASTROCLK.  T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file area #4.  The most frequently updated TLEs 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NASAxxx.TXT, and are updated approximately twice weekly in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format.  SKYMAP is also compatible with element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ed Molczan on the Canadian Space Society bulletin board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re updated roughly once per week and also appear in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n RPV's file area #4.  File names are of the form N2L-XXX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, Moon, and Planet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ptions to always plot the sun, moon and planets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angular sizes, or to oversize them at low map zoom (map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greater than ~15�).  In the latter mode, the sun and mo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plotted at least 20% larger than Sirius, so that the full 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plotted white) can be distinguished from the star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(plotted yellow) can be distinguished from Saturn.  (If you w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a map with a 90� field of view and true angular sizes, the su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 would appear as pinpoints.)  Keep in mind that when studying h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r eclipse or planetary transit will look, you should alway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angular size setting.  Otherwise, the sun, moon and plane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versized, leading to the false impression that an eclip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 is occurring, when perhaps the bodies are merely close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l Re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2.10, the effect of differential refrac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of the sun and moon is modeled in SKYMAP.  This ap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"flattening" of the sun and moon near the horizon occur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portion of the image has not been refracted by as m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portion, thus compressing the image vertically.  SKYMAP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l refraction (in the stereographic projection only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and moon when their centers are less than five degrees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vs. Hard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3.10, all labeling that occurs in the hardcop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on the video.  This includes grid labels, map title, epo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nox, planet and bright star names, and satellite/rocket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ags.  The only difference is that on the HPGL (Hewlett Pack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Language) hardcopy, time-tags are plotted at a 45� ang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track to improve legibility.  All video label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ly, however, because the video monitor resolu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as good as that of a laser printer (making slanted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re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KYMAP does not by itself generate hardcopy output; when HPG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utput has been toggled on (Main Menu F6, HPGL File Menu F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KYMAP will write corresponding HPGL plotter commands to a user-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while drawing the map on your screen.  (This s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omewhat since commands must be sent both to the screen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Unless/until you need hardcopy output, toggle HPGL output OFF.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you can exit SKYMAP and queue the HPGL file to an HP 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 HP7475A.  With a rasterizing program such as PRINTG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-A-Plot, HPGL files can be output to a regular printer, such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LaserJet.  (PRINTGL can be found on Dave Ransom's RPV BBS). 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 size of the HPGL files that SKYMAP can produce (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ps plotted to magnitude 8.1), your laser printer must ha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a megabyte of add-on memory to support plots at the full 300-dp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.  If your laser printer has insufficient memory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reduce the resolution to 150- or possibly 75-dpi in the ras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zation program for the file to be print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Data Files -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YMAP's star data files are based on the Smithsonian Astro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atory Star Catalogue (SAO), epoch B1950.  The SAO contain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9,000 stars, but only those stars with visual magnitude brigh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.1 are presently used by SKYMAP.  This 51,000+ star subset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from a 150-byte ASCII format to a 49-byte binary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SKYMAP 1.2 and other astronomical software.  Later, the 49-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format was further condensed to a 28-byte per star format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49-byte format retains all the information present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-byte ASCII source, the 28-byte format contains only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ension, declination, visual magnitude and proper motion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versions of SKYMAP accepted both the 28-byte and 49-byte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s.  However, since program execution time is cut by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30% using the 28-byte format, over a megabyte of disk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, and modem transmission time is reduced by 43 percent, SKYMAP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accepts the 49-byte format as of version 2.5.  The 28-byte SA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ue can be found in file area #6 of the RPV BBS.  This cat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ored in 22 separate files, STARS01.DAT through STARS22.D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compressed into six archive files, SMSTARS1.PAK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STARS6.PAK.  Once downloaded and unZIPed, you should have 22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ntaining 2350 stars, with the exception of the last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7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version 2.5, SKYMAP would run using these 22 file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modification.  However, in an effort to "clean up"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, SKYMAP now uses a SINGLE star datafile.  A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STAR is provided in file area #6 to concatenate the 22 fil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star file.  This program also gives you the option of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ogue to a desired visual magnitude limit.  This way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ly interested in stars through 6th magnitude,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the overhead of all 51123 stars (90% of which are dimmer than 6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tu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program called P2000 is available in file area #6 to pre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per motion the SAO catalogue from B1950 to J2000.  SKYMA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precession and proper motion itself, but if you fi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ity of the time you will want maps plotted for J2000.0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P2000.  This way, YOUR map epoch matches the star catalogue epo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precession and proper motion calculations do not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"on the fly" when running SKYMAP.  This accelerates th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which stars ar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ssion and proper motion transformation does present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conversion from B1950 to J2000, the catalogue is s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scension, but not so afterward.  Precession to J2000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ascension of all stars, which means that some sta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ed toward the end of the B1950 SAO catalogue will appea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J2000 catalogue.  Furthermore, proper motion scram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the stars.  In order to make use of a time-saving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, SKYMAP expects its star file to be in increasing order of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ension.  For this reason a third program called SORTSTAR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le area #6.  This program uses a quicksort algorithm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ly sort a file of up to 52000 st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Data Files -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s who do not need all the stars to magnitude 8.1, bu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not to be bothered with the complications of downlo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BIGSTAR, P2000 and SORTSTAR, I have generated two ready-to-g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your use.  MAG6.DAT contains all the SAO stars through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tude 6.0, precessed and proper motioned to J2000.0, and s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scension.  This file contains all the stars you are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ith the unaided eye.  For those with truly dark skie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go to MAG65.DAT, which has all stars through visual magn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5.  MAG6.DAT has 5093 stars, whereas MAG65.DAT has 90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ot satellite tracks with SKYMAP.EXE, you will need at le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iliary files in addition to the star catalogue and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phemeris files.  Most important is the configuration file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Another file you'll need is ASTROCLK.CTY (or any city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ASTROCLK.CTY format).  This ASCII file allows you to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sites knowing only the site name (or any distinguishing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f the site name).  Without this file, you must type in th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tude, longitude, altitude and timezone each time you change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not absolutely required, I strongly recommend that you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hey FORTRAN 77 run-time error message file, F77L.EER,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path.  If SKYMAP should encounter a fatal error such as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, overflow, or division by zero, this file will be used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error message.  Without it, you will only get a cry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number.  Several users have found bugs in SKYMAP, and thei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have helped me to track down the source of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name for the configuration file is SKYMAP.CFG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KYMAP can run with any file name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&gt; SKYMAP &lt;configuration file name&gt;  (Don't type the angle brack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file name follows "SKYMAP", SKYMAP assumes SKYMAP.CFG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  If the configuration file is not found, o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eated at run time, and default values will b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ook at the contents of the default config. file, SKYMAP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ice that the format of each line is Parameter keywor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The parameter keyword assignments can be in any ord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KYMAP recognizes 60 distinct keywords.  Not all keywords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configuration file; missing parameters will tak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s during program initialization.  Keywords an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ase sensitive, with the exception of satellite nam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d by the program as they appear.  Many keywords are logic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only have the values TRUE or FALSE.  Actually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ccept the words "TRUE", "ON" and "YES" synonymously. 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are treated as FALSE.  A complete alphabetical list of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defaults appears below.  The portion of any keyword in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is optio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    Default Value                   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   -----------------------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SATS 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[itude] = 186.                  (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ZIM[uth] = 180.                   (degrees, 0 to 3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POCH = J2000                   Others: B1950, MM/DD/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JD = 245154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FILE = ASTROCLK.C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[lination] = 0.0                (degrees, -90 to 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DEC[lination] = 10.             (deg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RA = 10.                        (deg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LAND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V[ation] = 45.                  (degrees, -90 to 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HEMFIL[e] = NASA071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OCHJD = 245154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OFDATE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OFDATE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NOXJ[D] = 245154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PGL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PGLFILE = SKYMAP.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PLANET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STA[r]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DFILE = &lt;bla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[itude] = 33.767501D0           (degrees, -90 to 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START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TAG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[itude] = -118.403334D0        (degrees, -180 to 1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DATE = &lt;current date&gt;           Format is MM/DD/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TIME = &lt;current time&gt;           Format is HH:MM: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TITLE = SkyMap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ALT[itude] = 20000              (kilo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MAG[nitude] =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RANGE = 20000                   (kilo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LEV[ation] = 10                (deg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 = SGP4                       others: SGP, H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ONCODE = &lt;not set&gt;               others: ON,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AD(I) = &lt;5-digit NORAD design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T[ation]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LT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FOV = 60.                         (degrees, &gt;0 to 1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MODE = STAR                    others: SAT[ellite], ROCK[e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ESS[ion]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J[ection] = STEREO[graphic]     others: POLAR, RECT[angula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MOTION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 = 5.5                           (decimal hours, 0 to 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[file] = ALLSAT.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FOV = 4.4                         (hours, &gt;0 to 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TDUR[ation](I) = 30              (min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TJD(I) = &lt;JD of track st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TNAME(I) = &lt;Satellit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DU[ration] = 1               (d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OV = 90.                         (degrees, &gt;0 to 1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NAME = Rancho Palos Verdes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FILE = MAG6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NATSIT[e] = &lt;not set&gt;            others: ON, OFF, AM,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NCODE = &lt;not set&gt;                others: ON,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RES[olution] = 30               (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KRES[olution] = 10              (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RES[olution] = 10             (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TYP[e] = EQUATOR[ial]           others: HORIZ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ESIZE 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NE = -8                          (hours, -12 to 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notes: if you don't want a sun constraint on your sa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es, do not include the SUNCODE keyword in your configura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pplies to MOONCODE (moon constraint at satellit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ATSITE (sun constraint at your site).  Also, SUNATSITE = AM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only interested in passes that occur between midn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rise; SUNATSITE = PM means you only want passes between sun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night.  The I in parentheses following NORAD, SATDUR, SATJ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NAME is the satellite index.  The index must be from 1 to 1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heses are not optional.  For SATDUR and SATJD, the index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0 or 11.  SATJD(0) and SATDUR(0) are the starting Julia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arch duration, respectively, for all-file searches.  SATJD(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TDUR(11) are the "working" starting Julian date an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used in the Edit Satellite Menu (commands F4 through F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label bright stars with their common name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he ASCII text file STARNAME.TXT.  This file contains th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scensions, declinations, and visual magnitudes of 195 st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 order.  The first line of the file (2000.) is the ep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of the star coordinates.  STARNAME.TXT is also needed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point to a star by typing its name instead of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al Featur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YMAP also provides the capability to plot local geographic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celestial maps (Stereographic projection mode only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local mountains may obscure your horizon in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, blocking your view of some celestial event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USGS topographical maps, it is possible (although admit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ious) to construct mountain profiles as seen from your site.  I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y feature to rate viewing locations in southern Californi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anuary 4th, 1992, annular eclipse at sunset.  SKYMAP showe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ina Island would obscure many minutes of annular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stal sites between Long Beach and Laguna Beach.  The program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o compare candidate sites so as to maximize my eclips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CATALINA.PNT is included in this package as an example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a geographical features file.  It is simply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ey point coordinates (latitude, longitude, altitude in km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(in order) with lin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pplication of this feature allows you to plot celestial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een from a point well above the earth.  Thus, with a geo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file containing continental boundaries, you could pl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 and stars as they appear from the Space Shuttle or Mir.  SKY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tible with the CIA's World Database II .PNT fil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continental and political boundaries as well as islands, l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ivers.  The seven WDB II files are COAST1, COAST2, COUNTRY,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AND, LAKE and RIVER -- all with extension of .PNT.  For view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stern hemisphere, COAST1.PNT is usually not needed (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stlines for Asia, Europe and some of northern Africa).  All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be found on Dave Ransom's BBS.  If you don't need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afforded by these files, you can instead use WORLD.P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ed in the SKYMAP package).  This is a reduced-resolution conc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tion of all of the above .PNT files except for RIVER.P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O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3.11, you can now point to any star using its 6-digit SA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(e.g. 000308 for Polaris, 113271 for Betelgeuse). 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, you need either MAG6.IDX or MAG65.IDX, depending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file you are using.  These index files are ONLY 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6.DAT and MAG65.DAT files included in the SKYMAP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ll of SKYMAP's capabilities you should have nine or 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including this .DOC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SKYMA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Configuration file (def. SKYMAP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Star Catalogue file (def. MAG6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F77L.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City file (def. ASTROCLK.C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Satellite ephemeris file (e.g. NASAxxx.TXT or XXX.N2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STARNA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Geographical Features file(s) (e.g. WORLD.P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SAO index file (e.g. MAG6.ID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SKY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"SKYMAP" or "SKYMAP &lt;configuration file&gt;" from your DOS prom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epared everything properly, the screen will clea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title page will fade in.  From here, hit any key to be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nfiguration file is missing, you will instead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: Configuration file SKYMAP.CFG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defaul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information load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t any key to 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quite a bit of error checking during the configuratio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, with automatic recover procedures when at all possibl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of a missing star data file, you will get a message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(s) reading configuration information from SKYMAP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 datafile "MAG6.DAT"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new star datafile name, or return to qu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use a star data file with a name different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ppear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YMAP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YMAP is menu driven, which makes program operation very easy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eginner.  Once the configuration information has been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graphic title page appears with the message "Hit any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", you're all set to go.  Hit a key: the screen will clea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background, and SKYMAP's Main Menu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KYMAP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  Star catalogue/epoch: MAG6.DAT [J2000,  5093 sta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2  Observer site: Rancho Palos Verdes, CA [ -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3  Date/time: 10/20/1992 12:00:00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4  Map attributes: Az 180.00�  Elev +45.00�  FOV:  90.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5  Plot mode: Star Ma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6  HPGL Output File: 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9  Display sun/moon/planet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0 Plot sta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 Save configuration/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F" numbers at the beginning of each line reference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keyboard.  To select a menu item, type the function key as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ted with that item.  The &lt;ESCAPE&gt; key, abbreviated "ESC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, is used to exit the program.  All other keys are igno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duce beeps when typed.  The first four selections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call up submenus:  F1 calls the Star Catalogue Menu, F2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r Site Information Menu, F3 calls the Date/Time Menu, and F4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s up the Map Attributes Menu.  Each of the these submenu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turn, some of which also contain sub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t Mode (Main Menu-F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F5 in the Main Menu is a plot mode toggle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modes:  Star Map Only (the default), Satellite Traj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et Trajectory.  Very few of you will ever use the Rocket Traj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so I will not discuss it here except to say that this mod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plot the track of a rocket (or any object for that matter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seen against the stars from your particular viewpoin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et trajectory file is required for this mode, and its form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 Map Only mode can be used if you don't want to overpl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 trajectory.  In this mode, Main Menu functions F7 and F8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ear.  In the Satellite Trajectory plot mode, functions F7 and F8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in the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KYMAP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  Star catalogue/epoch: MAG6.DAT [J2000,  5093 sta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2  Observer site: Rancho Palos Verdes, CA [ -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3  Date/time: 10/20/1992 12:00:00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4  Map attributes: Az 180.00�  Elev +45.00�  FOV:  90.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5  Plot mode: Satellite Traj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6  HPGL Output File: 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7  Satellite/rocket info  [ 0/ 0 load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8  Set lighting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9  Display sun/moon/planet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0 Plot sta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 Save configuration/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Catalogue Menu (Main Menu-F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F1 in SKYMAP's Main Menu brings up the Star Catalogue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R CATALOGU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  Star catalogue filename: MAG6.DAT [ 5093 sta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2  Star catalogue epoch &amp; equinox: J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3  SKYMAP plot epoch: Ep of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4  SKYMAP plot equinox: Eq of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5  Proper motion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6  Precession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7  Nutation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8  Dimmest star magnitude:  +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 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is used to change the star catalogue file.  F2 should be us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 catalogue epoch &amp; equinox to match that of the catalog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Star catalogue files MAG6.DAT and MAG65.DAT are both J2000.  F3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set the epoch of the plot; this can be an actual date,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lagged to assume the date/time of the map as it is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/Time Menu.  In the latter case, "Ep of Date" will appear in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a date on the F3 line.  The plot epoch affects the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rs according to their proper motions.  F4 is the same as F3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equinox.  The plot equinox affects the position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stial objects and satellites since it sets the dir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stial pole and the vernal equinox based on precession. 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epoch, the plot equinox can be flagged to take on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ate/time as set in the Date/Time Menu.  In this case, "Eq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" will appear in cyan instead of a date on the F4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through F7 are On/Off toggles for proper motion, prec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ation.  Note that when proper motion is off, the plot epo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e same date as the star catalogue epoch/equinox.  Likewis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ssion is off, the plot equinox will be the same as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catalogue.  If the Nutation flag is On, the effect of n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pplied to all celestial objects and satellites.  Nutat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, slow, nodding motion of the earth's axis of rotatio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imposed on the precession of the equinoxes.  In the same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n produces a torque on the earth's equatorial bulge causing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ion, the moon also produces a torque due to the earth's asphe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.  Since the moon's orbital plane precesses due to solar perturb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with a period of roughly 18.61 years, the primarily lunar-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ion (or nutation) has this same period.  The magnitu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ation in longitude never exceeds 19.3 arcseconds, and the magn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utation in obliquity never exceeds 10 arcseconds. 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ation effect is so small, it is rare that you would ever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is flag on.  A map would have to be highly zoomed to notic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ifference between nutation on and off.  (Even a 2�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of view would show only a one pixel shift due to nutation.)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ation is included primarily for those who want high-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stial object positions in tabular form (Main Menu, F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8 can be used as a dimmest star filter.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plotting a daytime transit of the sun by a satellite, the 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 be visible.  By setting the dimmest star magnitude to -2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s would appear on your plot.  Similarly, if you knew you w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see the brightest stars during a solar eclipse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ilter at +1 or +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erver Site Information Menu (Main Menu-F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hange your current site (or just see its coordinat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F2 to call up the Observer Site Informatio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BSERVER SI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 File name: ASTROCLK.C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und site name: Rancho Palos Verdes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l Timezone Hour:  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te coordinates: Lat +33.7675�  Long -118.4033�  Alt  +186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  Change City File name      F6  Change timezone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2  Change site name           F7  Search for site in Cit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3  Change site latitude       F8  Save current site to Cit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4  Change site longitude      ENT 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5  Change site altit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is used to change the City file name.  Your observing si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one of two ways: with F2/F7, or with F3-F6.  To change si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ity in your City File, hit F2 and then enter the name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  You do not have to enter the entire city name, jus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fy it.  Then when you hit F7, SKYMAP will search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File to locate the coordinates of your site.  Each time that Sky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finds a city that contains your site name as a substring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if it has found the city you want.  If not, it continues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has read the entire city file.  If your city is not foun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like the following will appear brief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te name not found in ASTROCLK.C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site coordinates will remain unchanged.  If a site m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nd you accept it, your latitude, longitude, altitud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 values will change accordingly.  (The timezone hours tha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TROCLK.CTY do not take Daylight Saving Time into consid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have the option of changing the zone hour when F7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hange it later using F6.)  Please remember that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your site name with F2 does NOT change your site coordinat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ed only as a search string for F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ite is not in the City File, you can enter its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functions F3 thru F6.  South latitudes and west longitu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s negative numbers, and altitude is in meters.  The time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from -12 to 12 and include the effect of Daylight Sav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pplicable (e.g. -7 for California during Daylight Saving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entered a site's coordinates, you have the option of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the City File using function F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Altitude (Observer Site Information-F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locations, site altitude (F5) has very little impac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satellite tracks relative to the stars.  Its primary 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ct is on the location of your physical horizon relative to your 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vation angle.  At sea-level the horizon is at 0� elevation, b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itude increases, the horizon elevation decr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arge enough altitude, you can simulate the sky view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n orbit.  Likewise, F5 can be used to produce geocen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instead of topocentric ones by setting the altitu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cide with the earth's center: -6378135 meters at the equ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/Time Menu (Main Menu-F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menu to change the date, time, time type (local or UTC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TE/TIM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1  Map date: 10/20/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2  Map time: 12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3  Julian date: 2448734.33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4  Date/time type: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5  Delta T:   58.26 s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 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type is a toggle -- each time you hit F4, it chang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and UTC.  Note that the Date/Time and Julian Date are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  If you change the Julian Date, the starting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ccordingly, and vice versa.  Also, each time you use F1, F2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3, Delta T is recalculated.  (Delta T is the difference between UT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phemeris Time, ET).  If you want to use a particular Delta T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and time first, THEN set Delta T using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keystrokes, the year can be omitted when changing the d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1, and the seconds can be omitted when changing the time with F2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ses, the year remains unchanged and the seconds are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Attributes Menu (Main Menu-F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enu you will be using most.  Here you control how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P ATTRIBUT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  Map Type: Ster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2  Map Center: Az 180.00�  Elev +45.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3  Grid Spacing: RA  10.00�  DEC  10.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4  Vertical Field of View:  90.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5  Star Map Title: SkyMap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6  Label planet init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7  Sun/Moon/Planets: Oversized at low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8  Occult objects below horiz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9  Land feature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0 Edit land-feature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 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1 toggles the map type between Rectangular, Polar and Stereograph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tangular projection is appropriate when plotting por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stial sphere that are within 40 degrees of the equator;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lar projection should be used as this will minimize distor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ereographic projection is probably what you will us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shows you how YOUR sky will appear.  With the Ster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you control the azimuth and elevation of the cente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, and the vertical field of view.  Azimuth is measured in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wise from north; thus, east is 90, south is 180, west is 27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is 0.  Elevation is measured from 0 to 90, 0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horizontal (not necessarily the horizon), and 90 the zenith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, if you want a view to the southwest that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 and the zenith, you would use F2 to set the azimuth to 225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vation to 45, and the vertical field of view to 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ing by Name or SAO Number (Map Attributes Menu-F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you'll find that you want to center your field of view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celestial object.  SKYMAP now allows you to do thi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know the object's right ascension and declination or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levation.  Just use F2 in the Map Attributes Menu, and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's name.  SKYMAP recognizes "sun", "moon", and the eight 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TARNAME.TXT is in your directory path, SKYMAP will also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tar common names that appear in this file such as "Capella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Rigel".  Finally, if your current starfile (e.g. MAG6.DAT)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SAO index file (e.g. MAG6.IDX), then you can point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using its 6-digit SAO number.  A word of caution:  if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projection is stereographic, your object of interest MAY b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rizon for your date/time/location.  If so, the elevation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fter F2 will be a negative number.  If F8 is set to oc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below the horizon, your object of interest will not appea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lot your map.  (Indeed, if your field of view is small enough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will appear in your field of view.)  So check the ele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that SKYMAP sets whenever you change locations by name/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d Spacing (Map Attributes Menu-F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d spacing controls the frequency of overlaid grid lines i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ension and declination for rectangular and polar plots, and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levation in the stereographic plot.  Values of 10� or 15�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for large fields of view.  I like to have between four and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 lines in each direction, so I choose a round number grid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1�, 2�, 5� or 10� typically) that is four to eight times smal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field of view.  If you want no grid at all, enter zeroes or neg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 values for the grid spacing.  On the screen the grid appears cy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ereographic map projection, a green local horizon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lotted.  (For sites at sea-level, the horizon coincid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0� elevation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Attributes Menu F4-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is used to change the field of view of the plot.  For the rectan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 projection, you select the horizontal (right ascension)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in hours (1 hour is 15�); for the polar and stereographic proj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you set the vertical field of view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allows you to enter a title up to 70 characters long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left-justified below your map.  If you don't want a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F5 and hi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6 through F9 are all toggles.  F6 is a three-way toggl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ling how planets and stars are labeled in your plot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star labeling, and a single-letter planet label (m, V, M, J, 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, N, P).  Hit F6 once, and single-letter planet labels change to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  Hit F6 again, and bright stars are also labeled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names (e.g. Polaris, Betelgeuse, Rigel, etc.),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NAME.TXT is found in your directory.  Hit F6 a third ti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back to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toggles between "Oversized at low zoom" or "Actual size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".  Always use actual size when studying how solar eclip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s will appear.  For large fields of view, you'll probably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sized setting to more easily locate the sun and m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toggles between showing objects below the horizon and occ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Most of the time you'll want to occult objects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.  An example of when you might want to see objects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 would be to verify that the sun was down far enough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nset or before sunrise to allow observation of a satellite pa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e sun needs to be at least 8� below the horizon for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 seeing conditions.  (It is possible to acquire Mir,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tle, and occasionally the Hubble Space Telescope during favo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when the sun is down only 5�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toggles land features on and off.  Unless you have a geo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ile that you want overplotted on your map, leave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f.  If you have land features on, use F10 to enter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that SKYMAP should process (separate files with commas)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time, any files in the list that are not found by SKYMAP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GL Output Filename (Main Menu-F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F6 from the Main Menu will pull up a small menu below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  HPGL Output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2  Filename: SKYMAP.PLT [Ne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 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is an on/off toggle for HPGL file output.  If you don't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copy, set output off as this will speed up program execution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2 to change the name of the HPGL output file.  The file's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[New] or [Exists] will appear following the name.  When you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, if the HPGL file exists, a yellow message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name warning you that the existing file will be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when you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 Information Menu (Main Menu-F7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lot mode following F5 in the Main Menu is Satellite Traj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all the Satellite Information Menu by hitting F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TELLI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Ephemeris Filename: NASA071.TXT       F6  NORAD model: SGP4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Trajectory resolution: 10 seconds     F7  Track coords: Equa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Tick mark resolution: 30 seconds      F8  Edit satelli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Timetag resolution: 60 seconds        F9  All-file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Tag times: Local                      ENT 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 Start Date/Time  Duration   Status    Satelli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10/20/92 19:30:00  0:30:00   Unknown   M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10/20/92 19:30:00  0:30:00   Unknown   Alm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ception of the lighting constraints which are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ing Constraints Menu, all satellite parameters are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 Information Menu or one of its submenus.  F1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name of the satellite ephemeris file, usually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Axxx.TXT.  As mentioned before, Ted Molczan's N2L-XXX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ccepted by SKY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jectory resolution (F2) tells SKYMAP how frequently to inter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 the satellite's position.  (Exact positions are always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wo-minute intervals using the selected propagation model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discussion below under NORAD Propagation Model).  Short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s take slightly longer to run, but produce "smoother-look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.  Tracks are fairly linear over 10-second periods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lotting a very small portion of the sky you will want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 positional information.  When selecting the resolu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so be thinking about how frequently you'll want tick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 with F3) and time-tags (set with F4) on your track.  Tick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me-tags must occur at some integer multiple of the traj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.  (Note that they CAN occur at every trajectory poi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).  As an example, if a satellite is going to take 30 sec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your map, I would select a trajectory and tick mark 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 second, and a timetag resolution of perhaps 5 seconds. 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select so short a time between tags that they begin to 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nother.  One way of avoiding this problem is by using the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ging feature in F4.  By entering "0" for the time between timet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tagging is flagged.  With autotag, timetags appear evenly spac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ly 2"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is a toggle between UTC and Local Time-tag labels.  This is inde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 of the time type you've established in the Date/Time Menu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your start date/time may be Pacific Daylight Time, b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tags can be UTC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AD Propagation Model (Satellite Information Menu-F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is a toggle directing which propagation model to use, either SGP,</w:t>
      </w:r>
    </w:p>
    <w:p>
      <w:pPr>
        <w:pStyle w:val="PreformattedText"/>
        <w:bidi w:val="0"/>
        <w:spacing w:before="0" w:after="0"/>
        <w:jc w:val="left"/>
        <w:rPr/>
      </w:pPr>
      <w:r>
        <w:rPr/>
        <w:t>SGP4 or HANDE.  Results will vary slightly depending on which mode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but should agree quite well with each other within a wee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's ephemeris epoch.  SGP is the lowest fidelity mode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ly runs the fastest.  SGP4 should theoretically gi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predictions, but it takes slightly longer to run. 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egligible cross-track difference between SGP and SGP4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-track position may differ by several seconds depending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esh" the orbital element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E algorithm is the most sophisticated.  It was devel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ix R. Hoots for Air Force Space Command, Colorado Springs, Colora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rst appeared in Spacetrack Report #6 - Models for Propag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Command Element Sets, in July of 1986.  At that time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ed that in the early 1990s all Space Command element set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enerated with the HANDE model, and that the element set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users would be pure HANDE elements (in contrast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sending a mixture of Brouwer and Kozai elements)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ime I checked with Space Command there was no near-term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switch.  I've included the HANDE model in SKYMAP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ious, and I would be interested in hearing how it stacks up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GP4 in terms of prediction accuracy.  For greatest accuracy, H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special 17-element (3-line) ephemerides, but it will ru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2-line elements, albeit with degraded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each call to any of these models involves hundreds of calcul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YMAP uses a cubic interpolation scheme to speed up program exec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 positions are calculated at two-minute interval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lected NORAD model, and are cubically interpol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ing times at the resolution set in F2.  Positional error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rpolation are no greater than 60 meters for LEO satell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 Coordinate Type (Satellite Information Menu-F7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toggles between "Equatorial" and "Horizon"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s stereographic maps.  In the equatorial track mode,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 are plotted correctly relative to the stars.  In the horiz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mode, tracks are plotted correctly relative to the alt-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.  The difference between the two is generally slight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s do not revolve much during a typical 5-minute LEO satellite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lower moving satellites, the difference will be more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time you'll want to use the "Equatorial" mode,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true path of a satellite relative to the background st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member that the stars are plotted for one specific ti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reality these stars are "moving" during the course of a sa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 pass.  Consequently, the time that a satellite appears to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orizon will differ from reality since the star field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a bit during the pass.  If you want exact horizon break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y, for radio contact reasons), you must use the horizon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mode.  Also, if you want to generate a report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-type must be "horizon".  (More about the report file la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Satellite List (Satellite Information Menu-F8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 names, start dates, times and durations are set in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 Menu, which is brought up by entering F8 in the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DIT SATELLIT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Add satellite                    F7  Autolocate duration:  5.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2 Current index/range: 1           F8  Autolocate min elev: 10.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3 Change satellite(s)              F9  Automatic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4 Change start date(s): 10/20/92   F10 Delete satelli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5 Change start time(s): 19:30:00    A  Autolocat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6 Change duration(s):  0:30:00     ENT Return to Satellit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 Start Date/Time  Duration   Status    Satelli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10/20/92 19:30:00  0:30:00   Unknown   M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10/20/92 19:30:00  0:30:00   Unknown   Alm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Satellites (Edit Satellite Menu-F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atellite list is not already full, you can use F1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 in the first open spot.  SKYMAP will ask you to ente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ve-digit NORAD designation (e.g. 16609 for Mir), or a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Numbers have an advantage over names in that they are unamb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uous, but names are easier to remember.  Selecting satellites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ilar to searching for a site name in the city file. 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satellite, SKYMAP does not need the whole name; jus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 to distinguish it from other satellites.  When SKYMAP fi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, it displays the full name of the satellite it has fou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you the option of accepting it, or continuing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matches.  If no acceptable matches are found, SKYMA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"Name string not found.", and ask you to enter another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To abort the search, just hit enter for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dex/range (Edit Satellite Menu-F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or range set in F2 determines which satellit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by calls to all other functions in this menu.  The valu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single index from 1 to 10, or it can be a range of indic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3-7.  Each change of the index/range with F2 affects all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F3-F6, F10 and "A" (autoloc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Satellite(s) (Edit Satellite Menu-F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a satellite or satellites in the list, first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/range in F2 corresponds to the satellite or satellites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.  Then enter F3.  SKYMAP will poll you for the name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AD #'s) of the satellite(s) to insert in place of any old sa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s.  The procedure is the same as it is for adding satellit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the Change Satellite command is basically the same as a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satellite and add satellite combination; it just saves som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kes by allowing you to add multiple satellites without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the satellites to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Start Time/Date/Duration (Edit Satellite Menu, F4-F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4-F6 are used to set the time segment that each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pagated.  Upon adding or changing a satellite,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and time are automatically set to your current working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duration (which appear following F4-F6).  To chang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lues, use the appropriate function.  If you wan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 satellites to assume the same value, you can en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range with F2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Satellite(s) (Edit Satellite Menu-F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a satellite or satellites from the list, first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/range in F2 corresponds to the satellite(s) to be deleted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F10.  If a range appears in F2 (e.g. 3-10), not all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s need be defined; the command just deletes those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locate Duration &amp; Min. Elevation (Satellite Information Menu, F7-F8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7 sets the search duration in days for subsequent Auto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, and F8 is a minimum peak elevation filter.  If the minimum 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vation is set to 10�, then the autolocate function ("A") will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atellite passes which fail to exceed 10� elevation.  (See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Satellite Pa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Pointing (Satellite Information Menu, F9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is used in conjunction with the autolocate function.  You can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any satellite that has been previously autolocated. 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satellite is currently loaded, SKYMAP will ask for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tellite to be autopointed to.  If the satellite was succ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autolocated, SKYMAP will set your map type to Stereographic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n't already), change your azimuth and elevation to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ak elevation of the pass, and set your map date and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middle of the track duration.  For examp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's start time is 19:20 and its duration is 18 minutes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time will be set to 19: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flaw in the autopoint function which involves tran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ghting conditions during a satellite pass.  For example,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only wants sunlit satellite passes, and that the satell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transitions from sunlit to umbra BEFORE it reaches its 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vation as seen from the user's site.  Unfortunately, the auto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utifully remembers the azimuth and elevation of the PEA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, whether it was sunlit or not.  Later if you auto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 and then plot a map, the track may not make it to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field of view.  In fact, if the field of view is small en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k may not be visible at all.  So, if ever you use the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ing feature and get nothing, a lighting constraint tran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kely cause.  Just increase your field of view to determin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tellite went into the earth's sha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locate Satellite Pass (Satellite Information Menu-"A"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tting a satellite trajectory used to require a bit of prepa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BEFORE running SKYMAP, as SKYMAP did not have the "brains"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articular satellite was going to make a favorable pass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site.  A user had to first run a program such as Paul Trauf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KSAT or Dave Ransom's STSORBIT to know when and where a good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occur.  As of version 2.9, SKYMAP will do this for you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tical search function has been added to the Satelli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under "A" for Autolocate.  First set the search dura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elevation that the satellite must exceed using F7 and F8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above.  Then enter "A".  While the search is proceeding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counter will appear to advise you of progress.  You can ab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t any time by hitting the &lt;Esc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acceptable passes are found within the search duration,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effect will appear for a few seconds, and then contro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Satellite Information Menu.  If a pass is f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date and time of the pass will be displayed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k elevation.  (This starting date and time will be three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satellite breaks your horizon).  You can accept this p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tinue to search for others.  If you finally accept a pass, SKY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change the satellite's start date, time and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rrespond to the pass.  It will also remember the azimuth and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ion of the peak of the pass in case you wish to use auto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(see above).  Autolocate searches are subject to any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 you have set.  (Lighting constraints are discussed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arch function has been tested with many satellites from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viewing locations, and seems to work well; however, the logic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tricky due to interaction with the lighting constrai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hat the algorithm will have problems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.  If you run across such a case, and your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able, please let me know so that I can work on a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-file Search Menu (Satellite Information Menu-F9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l-file Search Menu is used to set parameters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of your current ephemer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SATELLITE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1  All Satellite search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2  Start date: 10/20/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3  Start time: 18:00:00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4  Duration: 1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5  Maximum perigee: 2000 k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6  Maximum range: 5000 k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7  Minimum peak elevation: 10.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8  Report file name: ALLSAT.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 Return to Satellit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toggles whether the all-file search is on or off.  If F1 shows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none of the settings shown in this menu will be in effect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yMap is plotted.  Instead, the Edit Satellite Menu setting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If F1 shows Yes, then all entries in the Edit Satellit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gnored, to be replaced by a full Ephemeris file search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in F2 through F7.  When you request a plot,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s are complete SKYMAP will process your current ephemer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ly.  Any satellite in the ephemeris file with a perige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at set in F5 above will be skipped.  Also, any por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that exceeds the maximum range (F6) or fails to exceed the m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m peak elevation (F7) will not be plotted.  As with the auto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all satellites are subject to any lighting constrai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t, and the track type appearing in the Satelli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(F7: equatorial or horizon) will affect the plot.  Since an 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arch can take quite a while, depending on the length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phemeris file, you can abort file processing at any time by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l-file search is useful if you are planning to take a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sure of a region of the sky, and you want to know if any satell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oing to pass through your field of view and "ruin" your pho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plate.  This feature is also useful if you happen to sp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 satellite passing through a particular part of the sky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ing your map on the region of the sky that the object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, and starting a search say 10 minutes before the pea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with a 20-minute duration, SKYMAP can show you what it was (ass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it's in the ephemeris fil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 File (All Satellite Search Menu-F8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r map type is stereographic, your track-type is "horiz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All-File search is requested, SKYMAP generates a repor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es what it found in tabular form.  This includes the 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k, and end times for each satellite, and the azimuths and ele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each of those ti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 of Track     Peak of Track       End of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    Time   Azim Elev   Time   Azim Elev   Time   Azim Elev  NO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21/92 18:39:20 270�  0�  18:45:38 191� 45�  18:52:30 119�  7�   21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21/92 18:37:00 182�  0�  18:43:43  95� 79�  18:50:20   8�  0�   21397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21/92 20:08:20 141� 47�  20:09:52  75� 70�  20:16:40 351�  2�   21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21/92 19:16:50 141�  4�  19:23:36  71� 37�  19:29:40 360�  3�   21263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21/92 19:09:40 208�  8�  19:16:29 280� 43�  19:23:00 354�  7�   21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21/92 19:10:10 252�  0�  19:15:35 178� 30�  19:17:00 125� 17�   21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21/92 18:48:20 162�  5�  18:55:10  75� 82�  19:02:00 349�  4�   207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port file is NOT generated for polar or rectangular map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projections SKYMAP never calculates satellite horizon coor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es.  Also, no report file is created if the track-type is equa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coordinate frame is rotating in time.  (The erroneous horiz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calculated in this case could be quite confusing, parti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ly for searches spanning several hours.  For example, if a 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ed for 8pm, but a given satellite doesn't make a pass until 9p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map will not be showing the stars at their actually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of the pass.  The satellite coordinates will b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S, but not relative to the alt-azimuth grid.)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, if you want tabular azimuth and elevation angle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horizon track-type; if you want tracks plotted correc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the stars, use the equatorial track-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ing Constraints Menu (Main Menu-F8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ing constraints control what portions of an orbital trac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ed.  Functions F1 through F3 control toggles on the three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lighting constraints: sun at the satellite (F1), sun at th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(F2), and moon at the satellite (F3).  For sun and mo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, F1 and F3, the three possible conditions are Vi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ipsed, and No Constraint (i.e. don't care).  As of version 2.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ive possible lighting conditions at the ground site: 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, Night Only, Sunset to Midnight, Midnight to Sunrise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.  How these lighting constraints are set will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atellite passes the autolocate function (F7 in the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Menu) will accept.  For example, if you don't lik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for those early morning satellite passes, hit F2 until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"Sun at ground site: Sunset to Midnigh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un/Moon/Planet Coordinates (Main Menu-F9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as originally added for debugging purposes, but I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ful enough that I decided to add it as a feature.  If you wa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ular display of the TOPOCENTRIC sun, moon and planet coordin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elected site, date and time, just hit F9.  Note tha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ver selection of your site, you can display GEOCENTRIC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 In the Observer Site Information Menu, set your latitu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 and your altitude to -6378135 (the equatorial radius of the ear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s).  Your site is now the earth's cen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t Star Map (Main Menu-F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input all the necessary parameters and you're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, hit F10.  If any satellite information needs to be loaded,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may appear at this time.  Then the screen will clear, a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ular border will appear with title, epoch and equinox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yan grid will be plotted (if the grid spacing is non-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n, moon, planets and stars are plotted next, and the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s' names will be added if they were requested.  (Star plott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orted at any time by hitting &lt;Esc&gt;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 the satellite trajectory mode, any visible satellite track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otted next in bright red.  (While each satellite's track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ed, its name, NORAD designation, perigee, apogee and perio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bove the plot, along with a percent completed indication.)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-file Search mode, the name of each satellite will be pri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 above the map border as it is read in.  If it makes a pas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orizon meeting the lighting constraints, the color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.  As mentioned earlier, the All-file Search can be ab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land features are on, the land feature file list will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.  As each file is read, its name appears above the plot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ed that the CIA WDB II .PNT files take a LONG TIME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the exception of STATE.PNT).  If you want to abort proce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and feature file, hit &lt;Esc&gt;, and SKYMAP will star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one.  Once all land files have been plotted, the plot i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essage "Use arrow keys to re-center or Return to goto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" will appear in green centered at the top of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Re-centering and Zo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new features with version 4.0.  Once a map has been dra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re-center the field of view using the arrow keys. 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crosshair indicates the FOV center.  The arrow keys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hair one pixel left, right, up or down.  (The Home, PgUp, 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gDn keys can also be used to move the crosshair diagonally.)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held down longer than .25 secs, the cursor accelerate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until either a border is reached or the key is releas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 will also sound if you try to move outside the map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zoom in (i.e. higher magnification) on a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of view using the + key.  (The minus key can be used to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out again, but no larger than the original FOV).  Green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ucial marks indicate the new field of view.  The accel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 used for moving the FOV center also works with zoom-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-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aveat with zooming: the fiducial marks indicate the "approxim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ield of view for polar and stereographic map projection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of view is large, or the map is centered near the pole or zeni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FOV will not be parallel to the old FOV if the center ha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r right.  Instead, it will be rotated about the pole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 projection) or the zenith (in the stereographic case). 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flip upside down if the pole/zenith was in the field of 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oved the crosshair above it.  A rigorous window 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too slow to calculate "on the fly" as it significantly com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s the algorithm for plotting corner fiducial marks.  So for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when you shift a polar/stereographic window left 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nter, the central vertical axis of the "new" window will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rallel to the central RA/azimuth grid line respective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the magnification (i.e. the smaller the FOV) and the fur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is from the pole/zenith, the less noticeable this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satisfied with the new center and zoom, hit return to re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.  If you don't want to redraw, hit &lt;Esc&gt; to return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SKYMAP/Saving Configuration (Main Menu-ES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&lt;Esc&gt; key in SKYMAP's Main Menu to exit the program. 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it &lt;Esc&gt; in the Main Menu by mistake, don't worry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program exit.)  The program will then ask whether to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efault parameters.  Hit "N" for no if you don't want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esent configuration.  The default is yes, and if you hit 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KYMAP will ask for the name of the file in which to save your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tion information, with your current configuration file in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.  Enter a file name, or hit return to accept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'll be asked if you want to exit.  The default is no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you to the Main Menu; yes returns you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first-time users do not have the ANSI.SYS device driver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CONFIG.SYS file.  At the present time, SKYMAP need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in order to create its menus.  You'll know if your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-- you won't get a blue background screen, and the screen menu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efaced with cryptic characters such as "[34m" and "[37m"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ppens, check your CONFIG.SYS file.  It needs to hav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VICE = ANSI.SYS" included.  (The file ANSI.SYS should have co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on your syst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KYMAP source code is over 13500 lines long, and as with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ize, bugs can pop up.  If you experience a problem tha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peatable and can describe it clearly, please leave m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PV BBS.  Sometimes it's just a user mistake.  For example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 track isn't appearing that you know should be,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duration, lighting constraints, the zone hour of your si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type of your time and date (UTC or local), and make sure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in the right part of the s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have been found by SKYMAP users before, and it is likely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o be located.  Usually bugs crop up when significan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added to a new version, and there have been over 2500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dditions/changes in the last two versions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always ready to listen to user's suggestions on improv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KYMAP.  In fact, many of the present features were sugg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users.  Some upcoming features under consideratio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 of minor planets and galaxies, a toggle to plot con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on line segments, and a special function to search for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s with the sun, moon and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