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CALL.EXE V 1.4 et LOGSTAT.EXE V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ion en bre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on des statistiques du Log d'un B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 LOGSTAT FBBLOG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e dans les fichiers LOG.@, LOG.A, ...., LOG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ion du Log d'une st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 LOGCALL FBBLOG.xx FC1XYZ[-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e du log dans FC1XYZ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ion du Log d'une station et edition de ses statistiq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 LOGCALL FBBLOG.xx FC1XYZ[-x]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e du log dans FC1XYZ.LOG et statistiques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s FC1XYZ.@, FC1XYZ.A, ..., FC1XYZ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on des statistiques du Log d'un BBS en "aveugle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 LOGSTAT FBBLOG.xx $W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