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ocumentation for SATUP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y F6BV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ersion 1.82e October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UPDAT program will read messages from AMSAT copied via packet radi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xtracts keplerian elements both in NASA and AMSAT formats and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into the satellites data base of the F6FBB's BBS file that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in the directory \fbb\system\sat\SATEL.D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SATUPDAT without arguments will print the following messag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screen (between lines -----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update of satellites orbital parameters for F6FBB'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2e - October 1994 - Bernard Pidoux, F6BVP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SATUPDAT [file name&lt;.txt&gt;] &lt;/option&gt; &lt;/option&gt; &lt;/op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option:       /a AMSAT format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n NAS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option:        /f merging new and old data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u update only satellites being in the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s keep only satellites being in th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option:        /dxxx delete data older than xxx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default xxx=100 d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768 satellites maximum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2 October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replaces earlier versions to be compatible with REQKEP,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 KEPlerian elements REQuest service for F6FBB BBS. A few minor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been fixed  and the  number of  satellites that  can be  managed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was increased to 768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0 Nov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 version incorporates a new feature that deletes automatique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tellites data base, keplerian parameters older than a specifi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ys. Default is 100 days. This cleans the data base, removing dec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ellites without sysop interven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AMSAT and NASA format checksum are verified, providing uncorrupt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ing of the BBS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utomatic update of keplerian elements into F6FBB's bbs, just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virtual BBS into BBS.SYS file. Its name could be AMSAT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declare the following forward in the file FORWARD.SY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A AMSAT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 AMS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C:\FBB\SYSTEM\SAT\amsa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TION: The name of the disk unit and the path name should be the exact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you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run automatically SATUPDAT when your computer boots,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batch file like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   horl /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ot exist c:\fbb\system\sat\amsat.txt goto app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 c:\fbb\system\s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tupdat amsat /n &gt; satupdat.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tupdat amsat   &gt;&gt; satupdat.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 amsa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 \fbb</w:t>
      </w:r>
    </w:p>
    <w:p>
      <w:pPr>
        <w:pStyle w:val="PreformattedText"/>
        <w:bidi w:val="0"/>
        <w:spacing w:before="0" w:after="0"/>
        <w:jc w:val="left"/>
        <w:rPr/>
      </w:pPr>
      <w:r>
        <w:rPr/>
        <w:t>:app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Running the BBS ^C for st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eep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v -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errorlevel 2 goto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errorlevel 1 goto 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:su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nce again be carefull with the disk name and directories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UPDA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extention for input file is .TXT, however you can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t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arguments after the filename in the command line are option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ne indicates the reading format, either the AMSA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NASA "2-line" format. The first one is select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option is for the choice of upda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he program will merge the old list with the new one (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option /f). Old data of satellites which are not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file are kept as is and the other ones ar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/u can be selected if you dont want to add new satellites to 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present. Only keplerian elements from known satellites ar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vents the list to grow with incoming satellites that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interes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/s, on the contrary, gives you the possibility to keep onl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ase the data from the satellites whose name is in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help you to suppress old satellites from the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/d is optionnal. Default is 100 days. This means tha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move data older than 100 days from the satellite data ba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take into account keplerian elements older than 100 day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cases the program takes care of the permanent data of satell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the frequency (for doppler) and the step for comp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king (the SYSOP must provide both manually only the first tim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keplerian elements of the input file are older than the one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the BBS data base, the old ones are k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is sorted by name in order to help finding of the sate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when someone is connected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lements for one satellite are duplicated in the input file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ok again for the newes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if CRC computed by the program is not the same as the o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, the program informs you that the CRC is BAD and it does no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eplerian ele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atch file example given above you have certainly noticed that I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 the program SATUPDAT with two different format argument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 ask the program to read the NASA format and the second time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ormat AMSAT. The reason is that the probability for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ccure in both formats for the same satellite is very small. Thus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occurs in one format the program will complete the update when it f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corrupted keplerian elements in the other format. Thanks to the checks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opted by AMSAT! The results of the update operation is written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UPDAT.RES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 NOTI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ug was found in the 5.13 FBB's BBS program which erases the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he satellite when edited manually. This bug creates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utomatic access to satellite caracteristics documenta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cause the caracteristic file name is the catalog number of the sate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s the .SAT extension. To avoid this problem I provide a program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SAT.EXE which allows editing the SATEL.DAT data base, until the bu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. This has been done in F6FBB version 5.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emarks and suggestions will be appreciated by F6BV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's de Bernard, F6BVP @F6BVP.FRPA.FRA.E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